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  <w:lang w:val="en-US"/>
        </w:rPr>
        <mc:AlternateContent>
          <mc:Choice Requires="wps">
            <w:drawing>
              <wp:inline distT="0" distB="0" distL="0" distR="0">
                <wp:extent cx="6834505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6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Внеклассное мероприя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информат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08.05pt;width:538.1pt;height:107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Внеклассное мероприят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 информатике</w:t>
                      </w:r>
                    </w:p>
                  </w:txbxContent>
                </v:textbox>
                <v:path textpathok="t"/>
                <v:textpath on="t" fitshape="t" string="Внеклассное мероприятие &#10;по информатик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15pt;width:450.2pt;height:76.05pt;mso-wrap-style:none;v-text-anchor:middle;mso-position-vertical:top" type="_x0000_t136">
            <v:path textpathok="t"/>
            <v:textpath on="t" fitshape="t" string="Сказка &quot;Компьютер-теремок&quot;&#10;игра &quot;ИНФОБОЙ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 xml:space="preserve">Подготовили: </w:t>
      </w:r>
    </w:p>
    <w:p>
      <w:pPr>
        <w:pStyle w:val="Normal"/>
        <w:shd w:fill="FFFFFF" w:val="clear"/>
        <w:tabs>
          <w:tab w:val="clear" w:pos="708"/>
          <w:tab w:val="left" w:pos="919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 xml:space="preserve">учителя информатики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 xml:space="preserve">Пинькевич И.Н.                   </w:t>
      </w:r>
    </w:p>
    <w:p>
      <w:pPr>
        <w:pStyle w:val="Normal"/>
        <w:shd w:fill="FFFFFF" w:val="clear"/>
        <w:tabs>
          <w:tab w:val="clear" w:pos="708"/>
          <w:tab w:val="left" w:pos="91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>Гренац Т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  <w:t>201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7B5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7B500"/>
          <w:sz w:val="32"/>
          <w:szCs w:val="32"/>
        </w:rPr>
      </w:r>
    </w:p>
    <w:tbl>
      <w:tblPr>
        <w:tblW w:w="5000" w:type="pct"/>
        <w:jc w:val="left"/>
        <w:tblInd w:w="-30" w:type="dxa"/>
        <w:tblLayout w:type="fixed"/>
        <w:tblCellMar>
          <w:top w:w="84" w:type="dxa"/>
          <w:left w:w="30" w:type="dxa"/>
          <w:bottom w:w="84" w:type="dxa"/>
          <w:right w:w="3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6" w:space="0" w:color="C2C2C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Сказка «КОМПЬЮТЕР-ТЕРЕМОК»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сновной состав компьютер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Класс: 2 класс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Цель занятия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ызвать интерес детей к информатик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звивать творческие способности;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спитание чувства дружбы. 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борудование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презентация, проектор, сказочные герои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Действующие лица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истемный бл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амя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цесс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ыш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лавиату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онитор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од мероприятия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С первых дней сентября мы начали удивительное путешествие в страну информатики. И сегодня приглашаем всех мальчишек и девчонок, отправиться вместе с нашими героями в весёлую страну «Информатика» на сказку «Теремок»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Тем, кто учит информатику, </w:t>
              <w:br/>
              <w:t xml:space="preserve">                  Тем, кто учит информатике, </w:t>
              <w:br/>
              <w:t xml:space="preserve">                  Тем, кто любит информатику, </w:t>
              <w:br/>
              <w:t xml:space="preserve">                  Тем, кто ещё не знает, </w:t>
              <w:br/>
              <w:t xml:space="preserve">                  Что может любить информатику. </w:t>
              <w:br/>
              <w:t xml:space="preserve">                   Посвящается наша сказк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Жил да был на свете теремок-компьютерный – не низок не высок. А звали его – СИСТЕМНЫЙ БЛОК. Жили в нём умный - преумный и такой серьёзный ПРОЦЕССОР, который был прекрасным вычислителем и ПАМЯТЬ, которая хранила и запоминала всякую информацию. Жили они уединенно, ничего не ведая об окружающем мир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т однажды …. Бежала мимо мышка-кликушка. </w:t>
              <w:br/>
              <w:t>Увидела она СИСТЕМНЫЙ БЛОК и спрашивает: </w:t>
              <w:br/>
              <w:t>- Тук-тук – что за терем-теремок, кто в теремке живет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Системный Блок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Я - СИСТЕМНЫЙ БЛОК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цессор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Я – ПРОЦЕССОР – Главный вычислитель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амят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Я – ПАМЯТЬ – хранительница информации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месте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А ты кто? </w:t>
              <w:br/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ышка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Я - МЫШКА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мная, послушная, </w:t>
              <w:br/>
              <w:t>К сыру равнодушная, </w:t>
              <w:br/>
              <w:t>Кота не раздражаю, </w:t>
              <w:br/>
              <w:t>Хозяев уважаю. </w:t>
              <w:br/>
              <w:t>По коврику гуляю, </w:t>
              <w:br/>
              <w:t>Хвостиком виляю, </w:t>
              <w:br/>
              <w:t>Курсором управляю. </w:t>
              <w:br/>
              <w:t>Буду здесь жить, корпус сторожить. </w:t>
              <w:br/>
              <w:t>Можно к вам подключиться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цессор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Можно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Стали они вместе жить. </w:t>
              <w:br/>
              <w:t>И снова кто-то стучит - тук-тук-бип-бип. Кто в тереме живёт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цессор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Я – ПРОЦЕССОР – Главный вычислитель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амять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Я – ПАМЯТЬ – хранительница информации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ышка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Я – МЫШКА, по коврику гуляю, курсором управляю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месте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А ты кто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лавиатура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Это я, клавиатура, страстная натура. Зовут меня КЛАВА, ввожу </w:t>
              <w:br/>
              <w:t>текстовую и числовую информацию. Можно к вам подключиться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цессор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Ну проходи, включайся в разъём, вместе весело заживём!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Зажили они дружно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ут мимо проходил МОНИТОР, экраном сверкая, солнечных зайчиков пуская. Увидел он Системный блок и спрашивает: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Монитор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ук-тук-морг-морг. Кто в тереме живёт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цессор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Я – ПРОЦЕССОР – Главный вычислитель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амят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Я – ПАМЯТЬ – хранительница информации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ышка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Я – МЫШКА, по коврику гуляю, курсором управляю.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лавиатура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Я – КЛАВИАТУРА Клава, умею вводить разный текст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месте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А ты кто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У тебя вопросов много </w:t>
              <w:br/>
              <w:t xml:space="preserve">                   Подскажу тебе я: с кем </w:t>
              <w:br/>
              <w:t xml:space="preserve">                   Ты в режиме диалога </w:t>
              <w:br/>
              <w:t xml:space="preserve">                    Сможешь сто решить проблем. </w:t>
              <w:br/>
              <w:t xml:space="preserve">                    Отвечаю без капризов, </w:t>
              <w:br/>
              <w:t xml:space="preserve">                     Задавай вопрос быстрей, </w:t>
              <w:br/>
              <w:t xml:space="preserve">                     Я ведь – умный телевизор </w:t>
              <w:br/>
              <w:t xml:space="preserve">                      А зовут меня - …ДИСПЛЕЙ! </w:t>
              <w:br/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ожно к вам подключиться?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цессор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Ну проходи включайся в разъём, вместе весело заживём!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Собрались жители Теремка и ахнули. Произошло чудо. Раньше все они поврозь жили, что-то умели. Никто об этом не знал. И вот они объединились, подружились. И дружба их свершила ЧУДО – появился… 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ебята, отгадайте загадку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br/>
              <w:t>Он рисует, он считает </w:t>
              <w:br/>
              <w:t>Проектирует заводы </w:t>
              <w:br/>
              <w:t>Даже в космосе летает, </w:t>
              <w:br/>
              <w:t>И дает прогноз погоды </w:t>
              <w:br/>
              <w:t>Миллионы вычислений </w:t>
              <w:br/>
              <w:t>Может сделать за минуту </w:t>
              <w:br/>
              <w:t>Догадались, что за гений? </w:t>
              <w:br/>
              <w:t>Ну, конечно же - … КОМПЬЮТЕР!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Ребята, показали нам сказку «Компьютер - Теремок» об основных устройствах, которые входят в состав компьютера. </w:t>
              <w:br/>
              <w:t>Учитель. Ребята, вот мы с вами просмотрели новую современную информационную сказку «Компьютер - Теремок». А теперь давайте с вами поиграем в игру ИНФОБОЙ. Посмотрим, чему же вы научились на уроках информатики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Ребята, а вам понравилась сказка? Давайте поблагодарим сказочных героев и скажем спасибо за сказку. Аплодисменты!!! Спасибо героям и тому, кто помогал в подготовке и проведении сказки «Теремок»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оманды, займите свои мест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гр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лово жюри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Вручение грамот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Ждем вас с нетерпением на уроках Информати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о свидания! До новых встреч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!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15:00Z</dcterms:created>
  <dc:creator>Inna</dc:creator>
  <dc:description/>
  <cp:keywords/>
  <dc:language>en-US</dc:language>
  <cp:lastModifiedBy>Inna</cp:lastModifiedBy>
  <dcterms:modified xsi:type="dcterms:W3CDTF">2015-07-17T13:22:00Z</dcterms:modified>
  <cp:revision>11</cp:revision>
  <dc:subject/>
  <dc:title/>
</cp:coreProperties>
</file>