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 xml:space="preserve">Урок </w:t>
      </w:r>
      <w:r>
        <w:rPr>
          <w:b/>
          <w:i/>
          <w:sz w:val="48"/>
          <w:szCs w:val="48"/>
          <w:lang w:val="uk-UA"/>
        </w:rPr>
        <w:t>3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актична робота № 6</w:t>
      </w:r>
      <w:r>
        <w:rPr>
          <w:sz w:val="28"/>
          <w:szCs w:val="28"/>
          <w:lang w:val="uk-UA"/>
        </w:rPr>
        <w:t>. Створення презентації на основі шаблону за наведеним планом. Підготовка до контроль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еревірити на практиці вміння учнів щодо створення презента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ок практичного застосування знань та вмін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Організаційний момент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оброго ранку, діти! 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Черговий, хто сьогодні відсутній в класі?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Сьогодні ми з вами розглянемо тему: «</w:t>
      </w:r>
      <w:r>
        <w:rPr>
          <w:b/>
          <w:lang w:val="uk-UA"/>
        </w:rPr>
        <w:t>Практична робота № 6</w:t>
      </w:r>
      <w:r>
        <w:rPr>
          <w:lang w:val="uk-UA"/>
        </w:rPr>
        <w:t>. Створення презентації на основі шаблону за наведеним планом. Підготовка до контрольної роботи</w:t>
      </w:r>
      <w:r>
        <w:rPr>
          <w:lang w:val="uk-UA" w:eastAsia="uk-UA"/>
        </w:rPr>
        <w:t>».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Етап орієнтації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Мета сьогоднішнього уроку перевірити на практиці Ваші знання щодо роботи з редактором презентацій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лан уроку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Інструктаж з ТБ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/>
          <w:lang w:val="uk-UA"/>
        </w:rPr>
        <w:t>Практична робота № 6</w:t>
      </w:r>
      <w:r>
        <w:rPr>
          <w:lang w:val="uk-UA"/>
        </w:rPr>
        <w:t xml:space="preserve">. Створення презентації на основі шаблону за наведеним планом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Підготовка до контрольної роботи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обота за ПК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Етап навчальної діяльності</w:t>
      </w:r>
    </w:p>
    <w:p>
      <w:pPr>
        <w:pStyle w:val="Style16"/>
        <w:spacing w:before="0" w:after="0"/>
        <w:ind w:hanging="294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а робота № 6. Створення презентації на основі шаблону за наведеним планом</w:t>
      </w:r>
    </w:p>
    <w:p>
      <w:pPr>
        <w:pStyle w:val="Normal"/>
        <w:jc w:val="both"/>
        <w:rPr/>
      </w:pPr>
      <w:r>
        <w:rPr>
          <w:lang w:val="uk-UA"/>
        </w:rPr>
        <w:t>Учні створюють презентацію життя свого класу на основі своїх фотографій та опису подій, коли вони виконані бу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Фізкультхвилинк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Буратіно потягнувся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аз нагнувся, два нагнувся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уки в сторону розвів –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буть, ключик загуби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 щоб ключик відшукати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реба нам навшпиньки стат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436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обота з ПК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lang w:val="uk-UA"/>
        </w:rPr>
        <w:t>Ввімкніть комп’ютер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Відкрийте програму для створення презентаці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крийте в зошиті план побудови презентації про свій клас, який ми виконували на позаминулому уроці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Створіть презентацію на тему  Життя мого класу (презентація - фотоальбом)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демонструйте презентацію вчителю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акрийте програму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lang w:val="uk-UA"/>
        </w:rPr>
        <w:t>Вимкніть комп’ютер</w:t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>Підготовка до контрольної робо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Що таке слайдова презентація? За допомогою яких програм їх можна створюва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Назвіть відомі вам способи запуску  PowerPoi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Назвіть основні елементи вікна PowerPoint. Поясніть їх при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відкрити у PowerPoint  вже існуючу презентаці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У яких випадках для збереження презентації використовується команда Зберегти як? Поясніть, як зберегти презентацію за допомогою цієї коман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У яких випадках для збереження презентації використовується команда Зберегти? Поясніть, як зберегти презентацію за допомогою цієї коман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  <w:lang w:val="uk-UA"/>
        </w:rPr>
        <w:t>Які об’єкти презентації ви знає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  <w:lang w:val="uk-UA"/>
        </w:rPr>
        <w:t xml:space="preserve">Які режими презентацій </w:t>
      </w:r>
      <w:r>
        <w:rPr>
          <w:color w:val="000000"/>
          <w:lang w:val="en-US"/>
        </w:rPr>
        <w:t>PowerPoint</w:t>
      </w:r>
      <w:r>
        <w:rPr>
          <w:color w:val="000000"/>
          <w:lang w:val="uk-UA"/>
        </w:rPr>
        <w:t xml:space="preserve"> ви знає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  <w:lang w:val="uk-UA"/>
        </w:rPr>
        <w:t>Як додати новий слайд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  <w:lang w:val="uk-UA"/>
        </w:rPr>
        <w:t>Як перемістити слайд в презент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  <w:lang w:val="uk-UA"/>
        </w:rPr>
        <w:t>Як видалити слайд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  <w:lang w:val="uk-UA"/>
        </w:rPr>
        <w:t>Як додати текст на слайд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</w:rPr>
        <w:t>Як зм</w:t>
      </w:r>
      <w:r>
        <w:rPr>
          <w:color w:val="000000"/>
          <w:lang w:val="uk-UA"/>
        </w:rPr>
        <w:t>і</w:t>
      </w:r>
      <w:r>
        <w:rPr>
          <w:color w:val="000000"/>
        </w:rPr>
        <w:t>нити властивост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ексту на слайді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  <w:lang w:val="uk-UA"/>
        </w:rPr>
        <w:t xml:space="preserve">Як додати об’єкт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t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на слайд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</w:rPr>
        <w:t>Як зм</w:t>
      </w:r>
      <w:r>
        <w:rPr>
          <w:color w:val="000000"/>
          <w:lang w:val="uk-UA"/>
        </w:rPr>
        <w:t>і</w:t>
      </w:r>
      <w:r>
        <w:rPr>
          <w:color w:val="000000"/>
        </w:rPr>
        <w:t>нити властивост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тексту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t</w:t>
      </w:r>
      <w:r>
        <w:rPr>
          <w:color w:val="000000"/>
          <w:lang w:val="uk-UA"/>
        </w:rPr>
        <w:t xml:space="preserve"> на слайді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  <w:lang w:val="uk-UA"/>
        </w:rPr>
        <w:t>Як додати зображення на слайд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</w:rPr>
      </w:pPr>
      <w:r>
        <w:rPr>
          <w:color w:val="000000"/>
        </w:rPr>
        <w:t>Як зм</w:t>
      </w:r>
      <w:r>
        <w:rPr>
          <w:color w:val="000000"/>
          <w:lang w:val="uk-UA"/>
        </w:rPr>
        <w:t>і</w:t>
      </w:r>
      <w:r>
        <w:rPr>
          <w:color w:val="000000"/>
        </w:rPr>
        <w:t>нити властивост</w:t>
      </w:r>
      <w:r>
        <w:rPr>
          <w:color w:val="000000"/>
          <w:lang w:val="uk-UA"/>
        </w:rPr>
        <w:t>і зображення на слайді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ими способи можна запустити демонстрацію презент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им чином можна вносити зміни у презентацію під час її демонстр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змінити кольори ліній та заливки окремих елементів зображенн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і ви знаєте способи зміни розмірів зображенн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 xml:space="preserve">Які ви знаєте етапи створення презентації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відкрити вкладки Структура та Слайд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додати слайд до презент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видалити слайд із презент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скопіювати або перемістити будь-який слайд презент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змінити колірну схему слай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змінити шаблон оформлення слай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Що таке колірна схема? Для чого вона використовуєть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змінити вже існуючий макет слай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Що визначає шаблон оформлення слай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ими способами можна задати шаблон оформлення слай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Що таке макет слайда? Від чого залежить вибір конкретного макета слайда? Наведіть прик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 задати макет слай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Які прості об’єкти можна розмістити на слайді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ind w:left="930" w:hanging="360"/>
        <w:rPr>
          <w:color w:val="000000"/>
          <w:lang w:val="uk-UA"/>
        </w:rPr>
      </w:pPr>
      <w:r>
        <w:rPr>
          <w:color w:val="000000"/>
          <w:lang w:val="uk-UA"/>
        </w:rPr>
        <w:t>Чим характеризується слайд як об’єкт презентації?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426" w:hanging="436"/>
        <w:rPr>
          <w:b/>
          <w:b/>
          <w:lang w:val="uk-UA"/>
        </w:rPr>
      </w:pPr>
      <w:r>
        <w:rPr>
          <w:b/>
          <w:lang w:val="uk-UA"/>
        </w:rPr>
        <w:t>Контрольно-оцінювальний етап</w:t>
      </w:r>
    </w:p>
    <w:p>
      <w:pPr>
        <w:pStyle w:val="Normal"/>
        <w:shd w:fill="FFFFFF" w:val="clear"/>
        <w:autoSpaceDE w:val="false"/>
        <w:ind w:left="426" w:hanging="0"/>
        <w:rPr>
          <w:b/>
          <w:b/>
          <w:lang w:val="uk-UA"/>
        </w:rPr>
      </w:pPr>
      <w:r>
        <w:rPr>
          <w:lang w:val="uk-UA"/>
        </w:rPr>
        <w:t>Вчитель виставляє оцінки за роботу на уроці</w:t>
      </w:r>
    </w:p>
    <w:p>
      <w:pPr>
        <w:pStyle w:val="Normal"/>
        <w:shd w:fill="FFFFFF" w:val="clear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>Вивчити терміни, підготуватися до контрольної робот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§ 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пит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ariant">
    <w:name w:val="variant"/>
    <w:basedOn w:val="Style13"/>
    <w:qFormat/>
    <w:rPr/>
  </w:style>
  <w:style w:type="character" w:styleId="Variantcorrected">
    <w:name w:val="variant corr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1">
    <w:name w:val="Обычный (веб)1"/>
    <w:basedOn w:val="Normal"/>
    <w:qFormat/>
    <w:pPr>
      <w:suppressAutoHyphens w:val="true"/>
      <w:spacing w:before="270" w:after="27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5:00Z</dcterms:created>
  <dc:creator>Admin</dc:creator>
  <dc:description/>
  <cp:keywords/>
  <dc:language>en-US</dc:language>
  <cp:lastModifiedBy>Root</cp:lastModifiedBy>
  <dcterms:modified xsi:type="dcterms:W3CDTF">2013-08-13T08:43:00Z</dcterms:modified>
  <cp:revision>373</cp:revision>
  <dc:subject/>
  <dc:title/>
</cp:coreProperties>
</file>