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</w:rPr>
        <w:t xml:space="preserve">Урок </w:t>
      </w:r>
      <w:r>
        <w:rPr>
          <w:b/>
          <w:i/>
          <w:sz w:val="48"/>
          <w:szCs w:val="48"/>
          <w:lang w:val="uk-UA"/>
        </w:rPr>
        <w:t>28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няття шаблону презентації. Створення презентацій на основі шаблону. Збереження презентац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знайомити учнів з редактором презентацій та основами роботи з 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озвив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виток пізнавальних інтересів, навиків роботи з мишею і клавіатурою, самоконтролю, уміння конспектув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color w:val="000000"/>
          <w:sz w:val="28"/>
          <w:szCs w:val="28"/>
          <w:lang w:val="uk-UA" w:eastAsia="uk-UA"/>
        </w:rPr>
        <w:t xml:space="preserve"> Виховання інформаційної культури учнів, що вчаться, уважності, акуратності, дисциплінованості, посидюч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бінований уро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Гр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. Організаційний момент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 xml:space="preserve">Доброго ранку, діти! 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Черговий, хто сьогодні відсутній в класі?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Сьогодні ми з вами розглянемо тему: «</w:t>
      </w:r>
      <w:r>
        <w:rPr>
          <w:lang w:val="uk-UA"/>
        </w:rPr>
        <w:t>Поняття шаблону презентації. Створення презентацій на основі шаблону. Збереження презентацій</w:t>
      </w:r>
      <w:r>
        <w:rPr>
          <w:lang w:val="uk-UA" w:eastAsia="uk-UA"/>
        </w:rPr>
        <w:t>».</w:t>
      </w:r>
    </w:p>
    <w:p>
      <w:pPr>
        <w:pStyle w:val="Style16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. Етап орієнтації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Мета сьогоднішнього уроку познайомитися з редактором презентацій та роботою з ним.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uk-UA"/>
        </w:rPr>
        <w:t>ІІІ. 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лан урок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овторенн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Поняття шаблону презентації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Створення презентацій на основі шаблону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Робота за П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Етап навчальної діяльності</w:t>
      </w:r>
    </w:p>
    <w:p>
      <w:pPr>
        <w:pStyle w:val="Style16"/>
        <w:spacing w:before="0" w:after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Повторення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кими способами можна створити на слайді графічні об’єкти?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віть способи додавання графічних об’єктів до слайда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чення яких властивостей графічних об’єктів можна змінювати при їх форматуванні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змінити кольори ліній та заливки окремих елементів зображення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і ви знаєте способи зміни розмірів зображення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кими способами можна створити на слайді графічні об’єкти?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віть способи додавання графічних об’єктів до слайда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чення яких властивостей графічних об’єктів можна змінювати при їх форматуванні?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 xml:space="preserve">Як в програмі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встановити потрібний шрифт?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В чому можуть бути відмінності між шрифтами?</w:t>
      </w:r>
    </w:p>
    <w:p>
      <w:pPr>
        <w:pStyle w:val="Style16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lang w:val="uk-UA"/>
        </w:rPr>
        <w:t xml:space="preserve">Поняття шаблону презентації. </w:t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Ви вже знаєте, що </w:t>
      </w:r>
      <w:r>
        <w:rPr>
          <w:i/>
          <w:color w:val="000000"/>
          <w:lang w:val="uk-UA"/>
        </w:rPr>
        <w:t>презентація створюється з окремих об’єктів – слайдів</w:t>
      </w:r>
      <w:r>
        <w:rPr>
          <w:color w:val="000000"/>
          <w:lang w:val="uk-UA"/>
        </w:rPr>
        <w:t xml:space="preserve">. </w:t>
      </w:r>
      <w:r>
        <w:rPr>
          <w:i/>
          <w:color w:val="000000"/>
          <w:lang w:val="uk-UA"/>
        </w:rPr>
        <w:t>Кожен слайд містить більш прості об’єкти – текст, графіку, мультимедіа</w:t>
      </w:r>
    </w:p>
    <w:p>
      <w:pPr>
        <w:pStyle w:val="Normal"/>
        <w:jc w:val="both"/>
        <w:rPr/>
      </w:pPr>
      <w:r>
        <w:rPr>
          <w:b/>
          <w:color w:val="FF0000"/>
          <w:u w:val="single"/>
          <w:lang w:val="uk-UA"/>
        </w:rPr>
        <w:t>Слайд, як об’єкт презентації, характеризується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кетом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изайном оформленн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вуковими ефектам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ефектами анімації.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Макет слайда</w:t>
      </w:r>
    </w:p>
    <w:p>
      <w:pPr>
        <w:pStyle w:val="Normal"/>
        <w:jc w:val="both"/>
        <w:rPr/>
      </w:pPr>
      <w:r>
        <w:rPr>
          <w:i/>
          <w:color w:val="000000"/>
          <w:lang w:val="uk-UA"/>
        </w:rPr>
        <w:t>Макет слайда визначає структуру</w:t>
      </w:r>
      <w:r>
        <w:rPr>
          <w:color w:val="000000"/>
          <w:lang w:val="uk-UA"/>
        </w:rPr>
        <w:t xml:space="preserve"> (спосіб розміщення, послідовність) </w:t>
      </w:r>
      <w:r>
        <w:rPr>
          <w:i/>
          <w:color w:val="000000"/>
          <w:lang w:val="uk-UA"/>
        </w:rPr>
        <w:t>об’єктів на слайд</w:t>
      </w:r>
      <w:r>
        <w:rPr>
          <w:color w:val="000000"/>
          <w:lang w:val="uk-UA"/>
        </w:rPr>
        <w:t xml:space="preserve">і, тобто місце розташування заголовка, підзаголовків, списків, малюнків, таблиць, відео- та аудіофрагментів.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Макет містить спеціальні рамки, всередині яких можуть бути розташовані  текст, графічні та мультимедійні об’єкти. </w:t>
      </w:r>
    </w:p>
    <w:p>
      <w:pPr>
        <w:pStyle w:val="Normal"/>
        <w:jc w:val="both"/>
        <w:rPr/>
      </w:pPr>
      <w:r>
        <w:rPr>
          <w:i/>
          <w:color w:val="000000"/>
          <w:lang w:val="uk-UA"/>
        </w:rPr>
        <w:t>Вибір конкретного макета залежить від виду інформації, що буде розміщуватися на слайді.</w:t>
      </w:r>
      <w:r>
        <w:rPr>
          <w:color w:val="000000"/>
          <w:lang w:val="uk-UA"/>
        </w:rPr>
        <w:t xml:space="preserve"> Якщо на слайді планується розмістити лише текст, то макет потрібно вибирати серед елементів списку Макети тексту області завдань Розмітка слайд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885950" cy="1428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drawing>
          <wp:inline distT="0" distB="0" distL="0" distR="0">
            <wp:extent cx="1866900" cy="14363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drawing>
          <wp:inline distT="0" distB="0" distL="0" distR="0">
            <wp:extent cx="1904365" cy="1455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Якщо жоден із розроблених макетів</w:t>
      </w:r>
      <w:r>
        <w:rPr>
          <w:color w:val="000000"/>
          <w:lang w:val="uk-UA"/>
        </w:rPr>
        <w:t xml:space="preserve"> вас </w:t>
      </w:r>
      <w:r>
        <w:rPr>
          <w:b/>
          <w:color w:val="000000"/>
          <w:lang w:val="uk-UA"/>
        </w:rPr>
        <w:t>не влаштовує</w:t>
      </w:r>
      <w:r>
        <w:rPr>
          <w:color w:val="000000"/>
          <w:lang w:val="uk-UA"/>
        </w:rPr>
        <w:t xml:space="preserve">, виберіть макет Порожній слайд у списку Макети вмісту і сформуйте свою власну структуру розміщення об’єктів на слайді. </w:t>
      </w:r>
    </w:p>
    <w:p>
      <w:pPr>
        <w:pStyle w:val="Style16"/>
        <w:spacing w:before="0" w:after="0"/>
        <w:jc w:val="both"/>
        <w:rPr/>
      </w:pPr>
      <w:r>
        <w:rPr>
          <w:b/>
          <w:i/>
          <w:color w:val="0000FF"/>
          <w:lang w:val="uk-UA" w:eastAsia="uk-UA"/>
        </w:rPr>
        <w:t>Застосування розмітки слайду: (</w:t>
      </w:r>
      <w:r>
        <w:rPr>
          <w:i/>
          <w:color w:val="0000FF"/>
          <w:u w:val="single"/>
          <w:lang w:val="uk-UA" w:eastAsia="uk-UA"/>
        </w:rPr>
        <w:t>записати</w:t>
      </w:r>
      <w:r>
        <w:rPr>
          <w:b/>
          <w:i/>
          <w:color w:val="0000FF"/>
          <w:lang w:val="uk-UA" w:eastAsia="uk-U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У меню Формат виберіть команду Розмітка слайду. 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У звичайному режимі в області Слайди виберіть слайди, до яких потрібно застосувати розмітку. 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 області завдань Розмітка слайду виберіть потрібний макет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695450" cy="11944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Дизайн слайда. Шаблон оформлення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Дизайн </w:t>
      </w:r>
      <w:r>
        <w:rPr>
          <w:color w:val="000000"/>
          <w:lang w:val="uk-UA"/>
        </w:rPr>
        <w:t xml:space="preserve">– це художнє оформлення зовнішнього вигляду об’єкта, яке надає цьому об’єкту індивідуальності та покращує його візуальне сприйняття. </w:t>
      </w:r>
    </w:p>
    <w:p>
      <w:pPr>
        <w:pStyle w:val="Normal"/>
        <w:jc w:val="both"/>
        <w:rPr/>
      </w:pPr>
      <w:r>
        <w:rPr>
          <w:i/>
          <w:color w:val="000000"/>
          <w:lang w:val="uk-UA"/>
        </w:rPr>
        <w:t>При розробці дизайну слайда слід звертати увагу на композицію (розташування окремих елементів) та кольорову палітру.</w:t>
      </w:r>
      <w:r>
        <w:rPr>
          <w:color w:val="000000"/>
          <w:lang w:val="uk-UA"/>
        </w:rPr>
        <w:t xml:space="preserve"> Все це дозволяє правильно розставити смислові акценти на слайді. </w:t>
      </w:r>
    </w:p>
    <w:p>
      <w:pPr>
        <w:pStyle w:val="Normal"/>
        <w:jc w:val="both"/>
        <w:rPr/>
      </w:pPr>
      <w:r>
        <w:rPr>
          <w:b/>
          <w:color w:val="FF0000"/>
          <w:lang w:val="uk-UA"/>
        </w:rPr>
        <w:t>Шаблон оформлення</w:t>
      </w:r>
      <w:r>
        <w:rPr>
          <w:color w:val="000000"/>
          <w:lang w:val="uk-UA"/>
        </w:rPr>
        <w:t xml:space="preserve"> визначає фоновий малюнок та кольорову палітру слайдів, стиль оформлення таких елементів як заголовки, підзаголовки, розмір і колір шрифту та інші деталі оформлення. </w:t>
      </w:r>
    </w:p>
    <w:p>
      <w:pPr>
        <w:pStyle w:val="Normal"/>
        <w:jc w:val="both"/>
        <w:rPr/>
      </w:pPr>
      <w:r>
        <w:rPr>
          <w:i/>
          <w:color w:val="000000"/>
          <w:lang w:val="uk-UA"/>
        </w:rPr>
        <w:t xml:space="preserve">Для оформлення презентації PowerPoint пропонує набір шаблонів з різноманітних тем. </w:t>
      </w:r>
      <w:r>
        <w:rPr>
          <w:b/>
          <w:color w:val="FF0000"/>
          <w:lang w:val="uk-UA"/>
        </w:rPr>
        <w:t xml:space="preserve">Для оформлення слайда стандартним чином слід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брати команду Конструктор слайдів меню Формат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вікні області завдань Конструктор слайдів, що відкрилося, вибрати потрібний шаблон у списку Застосувати шаблон оформлення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аний шаблон буде застосований до поточного слайда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82240</wp:posOffset>
            </wp:positionH>
            <wp:positionV relativeFrom="paragraph">
              <wp:posOffset>70485</wp:posOffset>
            </wp:positionV>
            <wp:extent cx="3543300" cy="36480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2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lang w:val="uk-UA"/>
        </w:rPr>
        <w:t>Для того, щоб застосувати шаблон оформлення до всіх слайдів</w:t>
      </w:r>
      <w:r>
        <w:rPr>
          <w:color w:val="000000"/>
          <w:lang w:val="uk-UA"/>
        </w:rPr>
        <w:t xml:space="preserve">, необхідно відкрити меню за допомогою кнопки, що розташована справа від вибраного шаблону оформлення, та вибрати команду Застосувати до всіх слайдів. </w:t>
      </w:r>
    </w:p>
    <w:p>
      <w:pPr>
        <w:pStyle w:val="Normal"/>
        <w:jc w:val="both"/>
        <w:rPr/>
      </w:pPr>
      <w:r>
        <w:rPr>
          <w:i/>
          <w:color w:val="000000"/>
          <w:lang w:val="uk-UA"/>
        </w:rPr>
        <w:t>У процесі роботи над презентацією шаблони оформлення можна змінювати та підбирати дизайн слайдів за власними вподобаннями</w:t>
      </w:r>
      <w:r>
        <w:rPr>
          <w:color w:val="000000"/>
          <w:lang w:val="uk-UA"/>
        </w:rPr>
        <w:t xml:space="preserve">. </w:t>
      </w:r>
      <w:r>
        <w:rPr>
          <w:b/>
          <w:color w:val="FF0000"/>
          <w:lang w:val="uk-UA"/>
        </w:rPr>
        <w:t>Для зміни шаблону оформлення слід вибрати потрібні ескізи слайдів і новий варіант шаблону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Якщо жоден зі стандартних шаблонів оформлення вас не влаштовує, ви можете створити оригінальний фон як для окремого слайда, так і для презентації в цілому. Для цього потрібно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брати команду Фон меню Формат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вікні Фон, що відкрилося, необхідно відкрити меню за допомогою кнопки, що розташована справа від поля вибору кольору та способу заливк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460625" cy="2291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drawing>
          <wp:inline distT="0" distB="0" distL="0" distR="0">
            <wp:extent cx="3096260" cy="2327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брати команду Інші кольори в разі зміни кольорової палітри фону слайда. У вікні Кольори, що відкрилося, вибрати потрібний колір із запропонованих та вибрати кнопку ОК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брати команду Способи заливки в разі використання візерунка, градієнтної заливки або зображення для фону слайда. У вікні Способи заливки, що відкрилося, установити потрібні значення параметрів та вибрати кнопку ОК (рис. 32).</w:t>
      </w:r>
    </w:p>
    <w:p>
      <w:pPr>
        <w:pStyle w:val="Normal"/>
        <w:jc w:val="both"/>
        <w:rPr/>
      </w:pPr>
      <w:r>
        <w:rPr>
          <w:b/>
          <w:color w:val="FF0000"/>
          <w:lang w:val="uk-UA"/>
        </w:rPr>
        <w:t>Колірна схема</w:t>
      </w:r>
      <w:r>
        <w:rPr>
          <w:color w:val="000000"/>
          <w:lang w:val="uk-UA"/>
        </w:rPr>
        <w:t xml:space="preserve"> – набір кольорів, які використовуються при оформленні фону слайда, тексту заголовка та основного тексту, заливок, тіней, гіперпосилань.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За допомогою колірної схеми слайда можна збільшити й урізноманітнити варіанти оформлення презентації</w:t>
      </w:r>
      <w:r>
        <w:rPr>
          <w:color w:val="000000"/>
          <w:lang w:val="uk-UA"/>
        </w:rPr>
        <w:t xml:space="preserve">. </w:t>
      </w:r>
      <w:r>
        <w:rPr>
          <w:color w:val="FF0000"/>
          <w:lang w:val="uk-UA"/>
        </w:rPr>
        <w:t>Шаблон оформлення включає колірну схему, яка задається по замовчуванню, а також додаткові колірні схеми на вибір. Якщо жодна із запропонованих колірних схем не підходить, ви можете створити власну.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ля зміни колірної схеми слід вибрати потрібні ескізи слайдів та новий варіант колірної схеми. </w:t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Фізкультхвилинка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Хто здоровим хоче буть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Про зарядку не забудь!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Руки вгору, руки вниз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На сусіда подивись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Руки вгору, руки в боки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І зроби чотири кроки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Дерева високі-високі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Травичка низенька-низенька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Вітер дерева колише, гойдає,то вниз пригинає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Птахи з дерев летять, відлітають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А учні тихенько на місця сідають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436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обота з ПК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lang w:val="uk-UA"/>
        </w:rPr>
        <w:t>Ввімкніть комп’ютер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lang w:val="uk-UA"/>
        </w:rPr>
        <w:t>Відкрийте програму для створення презентацій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Відкрийте презентацію, яку ви виконували на минулому уроці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Встановіть оформлення для кожного слайде презентації окремо, а саме шаблон оформлення та колірну схему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Створіть новий слайд та оберіть для нього макет. На даному слайді буде текст «Мій перший макет» та зображення з колекції зображень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окажіть виконану роботу вчителю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Закрийте програму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lang w:val="uk-UA"/>
        </w:rPr>
        <w:t>Вимкніть комп’ютер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426" w:hanging="436"/>
        <w:rPr>
          <w:b/>
          <w:b/>
          <w:lang w:val="uk-UA"/>
        </w:rPr>
      </w:pPr>
      <w:r>
        <w:rPr>
          <w:b/>
          <w:lang w:val="uk-UA"/>
        </w:rPr>
        <w:t>Контрольно-оцінювальний етап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1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Вчитель виставляє оцінки за роботу на уроці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>Вивчити терміни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§ 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пит.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Принести власті фотографії для створення фотоальбому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ariant">
    <w:name w:val="variant"/>
    <w:basedOn w:val="Style13"/>
    <w:qFormat/>
    <w:rPr/>
  </w:style>
  <w:style w:type="character" w:styleId="Variantcorrected">
    <w:name w:val="variant correc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1">
    <w:name w:val="Обычный (веб)1"/>
    <w:basedOn w:val="Normal"/>
    <w:qFormat/>
    <w:pPr>
      <w:suppressAutoHyphens w:val="true"/>
      <w:spacing w:before="270" w:after="27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55:00Z</dcterms:created>
  <dc:creator>Admin</dc:creator>
  <dc:description/>
  <cp:keywords/>
  <dc:language>en-US</dc:language>
  <cp:lastModifiedBy>Root</cp:lastModifiedBy>
  <dcterms:modified xsi:type="dcterms:W3CDTF">2013-08-13T08:25:00Z</dcterms:modified>
  <cp:revision>355</cp:revision>
  <dc:subject/>
  <dc:title/>
</cp:coreProperties>
</file>