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i/>
          <w:sz w:val="26"/>
          <w:szCs w:val="26"/>
        </w:rPr>
        <w:t>Конспект уроку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Урок №18 (5.3)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/>
      </w:pPr>
      <w:r>
        <w:rPr>
          <w:b/>
          <w:sz w:val="26"/>
          <w:szCs w:val="26"/>
        </w:rPr>
        <w:t>Тема уроку</w:t>
      </w:r>
      <w:r>
        <w:rPr>
          <w:sz w:val="26"/>
          <w:szCs w:val="26"/>
        </w:rPr>
        <w:t xml:space="preserve">. </w:t>
      </w:r>
    </w:p>
    <w:p>
      <w:pPr>
        <w:pStyle w:val="Normal"/>
        <w:rPr/>
      </w:pPr>
      <w:r>
        <w:rPr/>
        <w:t>Поняття про права доступу до ресурсів. Спільне використання файлів і папок. Надання доступу до ресурсів. Спільне використання принтерів і спільний доступ до глобальної мережі. Віддалене керування комп’ютером.</w:t>
      </w:r>
    </w:p>
    <w:p>
      <w:pPr>
        <w:pStyle w:val="Normal"/>
        <w:rPr>
          <w:sz w:val="26"/>
          <w:szCs w:val="26"/>
        </w:rPr>
      </w:pPr>
      <w:r>
        <w:rPr>
          <w:i/>
        </w:rPr>
        <w:t>Практична робота № 7</w:t>
      </w:r>
      <w:r>
        <w:rPr/>
        <w:t>. Спільне використання ресурсів локальної мережі.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Мета уроку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навчити учнів працювати з комп’ютерною мержею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формувати навики використовувати спільні ресурси локальної мережі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Тип уроку</w:t>
      </w:r>
      <w:r>
        <w:rPr>
          <w:sz w:val="26"/>
          <w:szCs w:val="26"/>
        </w:rPr>
        <w:t>: практична робо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Обладнанн</w:t>
      </w:r>
      <w:r>
        <w:rPr>
          <w:sz w:val="26"/>
          <w:szCs w:val="26"/>
        </w:rPr>
        <w:t>я: комп’ютерний клас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тодичні рекомендації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лан уроку: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752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4177"/>
        <w:gridCol w:w="1440"/>
        <w:gridCol w:w="1266"/>
      </w:tblGrid>
      <w:tr>
        <w:trPr/>
        <w:tc>
          <w:tcPr>
            <w:tcW w:w="64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7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 виконання</w:t>
            </w:r>
          </w:p>
        </w:tc>
        <w:tc>
          <w:tcPr>
            <w:tcW w:w="12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ітка</w:t>
            </w:r>
          </w:p>
        </w:tc>
      </w:tr>
      <w:tr>
        <w:trPr/>
        <w:tc>
          <w:tcPr>
            <w:tcW w:w="64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</w:t>
            </w:r>
          </w:p>
        </w:tc>
        <w:tc>
          <w:tcPr>
            <w:tcW w:w="417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ізаційний момент</w:t>
            </w:r>
          </w:p>
        </w:tc>
        <w:tc>
          <w:tcPr>
            <w:tcW w:w="144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І.</w:t>
            </w:r>
          </w:p>
        </w:tc>
        <w:tc>
          <w:tcPr>
            <w:tcW w:w="417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ктуалізація знань</w:t>
            </w:r>
          </w:p>
        </w:tc>
        <w:tc>
          <w:tcPr>
            <w:tcW w:w="144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ІІ.</w:t>
            </w:r>
          </w:p>
        </w:tc>
        <w:tc>
          <w:tcPr>
            <w:tcW w:w="417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торення правил техніки безпеки</w:t>
            </w:r>
          </w:p>
        </w:tc>
        <w:tc>
          <w:tcPr>
            <w:tcW w:w="144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  <w:lang w:val="ru-RU"/>
              </w:rPr>
              <w:t>.</w:t>
            </w:r>
          </w:p>
        </w:tc>
        <w:tc>
          <w:tcPr>
            <w:tcW w:w="417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актична частина</w:t>
            </w:r>
          </w:p>
        </w:tc>
        <w:tc>
          <w:tcPr>
            <w:tcW w:w="144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0</w:t>
            </w:r>
          </w:p>
        </w:tc>
        <w:tc>
          <w:tcPr>
            <w:tcW w:w="12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4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  <w:lang w:val="ru-RU"/>
              </w:rPr>
              <w:t>.</w:t>
            </w:r>
          </w:p>
        </w:tc>
        <w:tc>
          <w:tcPr>
            <w:tcW w:w="417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ru-RU"/>
              </w:rPr>
              <w:t>Домашн</w:t>
            </w:r>
            <w:r>
              <w:rPr>
                <w:sz w:val="26"/>
                <w:szCs w:val="26"/>
              </w:rPr>
              <w:t>є</w:t>
            </w:r>
            <w:r>
              <w:rPr>
                <w:sz w:val="26"/>
                <w:szCs w:val="26"/>
                <w:lang w:val="ru-RU"/>
              </w:rPr>
              <w:t xml:space="preserve"> завдання</w:t>
            </w:r>
          </w:p>
        </w:tc>
        <w:tc>
          <w:tcPr>
            <w:tcW w:w="144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</w:tc>
        <w:tc>
          <w:tcPr>
            <w:tcW w:w="12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4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VI</w:t>
            </w:r>
            <w:r>
              <w:rPr>
                <w:sz w:val="26"/>
                <w:szCs w:val="26"/>
              </w:rPr>
              <w:t>І.</w:t>
            </w:r>
          </w:p>
        </w:tc>
        <w:tc>
          <w:tcPr>
            <w:tcW w:w="417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сумок уроку</w:t>
            </w:r>
          </w:p>
        </w:tc>
        <w:tc>
          <w:tcPr>
            <w:tcW w:w="144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ід у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. Організаційний момент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ІІ. Актуалізація знань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>ІІІ. Повторення правил техніки безпеки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ІV. </w:t>
      </w:r>
    </w:p>
    <w:p>
      <w:pPr>
        <w:pStyle w:val="Normal"/>
        <w:tabs>
          <w:tab w:val="clear" w:pos="708"/>
          <w:tab w:val="left" w:pos="10206" w:leader="none"/>
          <w:tab w:val="left" w:pos="10490" w:leader="none"/>
          <w:tab w:val="left" w:pos="10632" w:leader="none"/>
          <w:tab w:val="left" w:pos="10773" w:leader="none"/>
          <w:tab w:val="left" w:pos="11186" w:leader="none"/>
        </w:tabs>
        <w:ind w:right="840" w:hanging="0"/>
        <w:rPr/>
      </w:pPr>
      <w:r>
        <w:rPr>
          <w:b/>
          <w:sz w:val="26"/>
          <w:szCs w:val="26"/>
        </w:rPr>
        <w:t>      </w:t>
      </w:r>
      <w:r>
        <w:rPr>
          <w:b/>
          <w:sz w:val="26"/>
          <w:szCs w:val="26"/>
        </w:rPr>
        <w:t>Теоретична частина     </w:t>
      </w:r>
      <w:r>
        <w:rPr>
          <w:sz w:val="26"/>
          <w:szCs w:val="26"/>
        </w:rPr>
        <w:t>                      </w:t>
        <w:br/>
        <w:t>    А. Основне призначення комп'ютерних мереж - спільне використання ресурсів  і здійснення інтерактивного зв'язку як усередині  однієї</w:t>
        <w:br/>
        <w:t>фірми,  так і за її межами. Ресурси (resources) - це дані, додатки</w:t>
        <w:br/>
        <w:t>і  периферійні  пристрої,  такі, як зовнішній  дисковод,  принтер,</w:t>
        <w:br/>
        <w:t>миша, чи модем.</w:t>
        <w:br/>
        <w:t>     Комп'ютери, що входять у мережу виконують наступні функції:</w:t>
        <w:br/>
        <w:t>     – організацію доступу до мережі</w:t>
        <w:br/>
        <w:t>     – керування передачею інформації</w:t>
        <w:br/>
        <w:t>     –  надання  обчислювальних  ресурсів  і  послуг  користувачам</w:t>
        <w:br/>
        <w:t>мережі</w:t>
        <w:br/>
        <w:t>     Поняття  інтерактивного  зв'язку користувачів  має  на  увазі</w:t>
        <w:br/>
        <w:t>обмін інформацією в реальному режимі часу.</w:t>
        <w:br/>
        <w:t>     Будучи самим цікавим додатком комп'ютерної мережі, выддалений</w:t>
        <w:br/>
        <w:t>доступ  дозволяє користувачу, що знаходиться на одному комп'ютері,</w:t>
        <w:br/>
        <w:t>взаємодіяти  з вилученою машиною і виконувати на ній інтерактивний</w:t>
        <w:br/>
        <w:t>сеанс  роботи.  Віддалений доступ дозволяє створити  враження,  що</w:t>
        <w:br/>
        <w:t>термінал  чи  його  робоча станція приєднані прямо  до  віддаленої</w:t>
        <w:br/>
        <w:t>машини,   посилаючи   кожен  символ,  натиснутий   на   клавіатурі</w:t>
        <w:br/>
        <w:t>користувача  на  віддалену  машину і  відображаючи  кожен  символ,</w:t>
        <w:br/>
        <w:t>повернутий  з  віддаленої машини, на екрані термінала користувача.</w:t>
        <w:br/>
        <w:t>Коли  сеанс  із віддаленою машиною завершується, додаток  повертає</w:t>
        <w:br/>
        <w:t>користувача в локальну систему.</w:t>
        <w:br/>
        <w:t>     У  дистанційному навчанні широко застосовуються  інтерактивні</w:t>
        <w:br/>
        <w:t>конференції, у чомусь навіть переважаючі дискусії, що відбуваються</w:t>
        <w:br/>
        <w:t>безпосередньо  віч-на-віч. Коли учасники  конференції  знаходяться</w:t>
        <w:br/>
        <w:t>віч-на-віч  один  від одного, ефект фізичного  контакту  компенсує</w:t>
        <w:br/>
        <w:t>неминучі   старти,   зупинки   і   нестійкість   усного   діалогу.</w:t>
        <w:br/>
        <w:t>Інтерактивний   зв'язок  робить  користувача  активним   учасником</w:t>
        <w:br/>
        <w:t>конференції.</w:t>
        <w:br/>
        <w:t>     На  сьогодні,  коли більшість великих компаній  має  філії  в</w:t>
        <w:br/>
        <w:t>різних   частинах  чи  міста  в  різних  містах,   дуже   важливий</w:t>
        <w:br/>
        <w:t>інтерактивний зв'язок між ними, що дозволяє працювати  з  поточною</w:t>
        <w:br/>
        <w:t>інформацією з усіх філій.</w:t>
        <w:br/>
        <w:t>     До  появи  комп'ютерних мереж кожен користувач  повинний  був</w:t>
        <w:br/>
        <w:t>мати  свій  принтер,  плоттер  і інші  периферійні  пристрої.  Щоб</w:t>
        <w:br/>
        <w:t>спільно використовувати принтер, існував єдиний спосіб - пересісти</w:t>
        <w:br/>
        <w:t>за комп'ютер, підключений до цього принтера.</w:t>
        <w:br/>
        <w:t>     Мережі   ж  дозволяють  цілому  ряду  користувачів  одночасно</w:t>
        <w:br/>
        <w:t>"володіти"  даними  і  периферійними  пристроями.  Якщо  декільком</w:t>
        <w:br/>
        <w:t>користувачам   треба  роздрукувати  документ,  усі   вони   можуть</w:t>
        <w:br/>
        <w:t>звернутися до мережного принтера.</w:t>
        <w:br/>
        <w:t>     До  появи  комп'ютерних  мереж люди обмінювалися  інформацією</w:t>
        <w:br/>
        <w:t>приблизно так:</w:t>
        <w:br/>
        <w:t>     – передавали інформацію усно (усне мовлення);</w:t>
        <w:br/>
        <w:t>     – писали чи записки листи (письмова мова);</w:t>
        <w:br/>
        <w:t>     –  записували інформацію на дискету, несли дискету до  іншого</w:t>
        <w:br/>
        <w:t>комп'ютеру і копіювали в нього дані.</w:t>
        <w:br/>
        <w:t>     Комп'ютерні мережі спрощують цей процес, надаючи користувачам</w:t>
        <w:br/>
        <w:t>доступ майже до будь-яких типів даних.</w:t>
        <w:br/>
        <w:t>     Мережі   створюють  відмінні  умови  для  уніфікації  програм</w:t>
        <w:br/>
        <w:t>(наприклад,  текстового  процесора).  Це  значить,  що   на   всіх</w:t>
        <w:br/>
        <w:t>комп'ютерах  у  мережі виконуються програми одного типу  й  однієї</w:t>
        <w:br/>
        <w:t>версії.  Використання єдиної програми допоможе спростити підтримку</w:t>
        <w:br/>
        <w:t>всієї   мережі.  Дійсно,  простіше  вивчити  одну  програму,   ніж</w:t>
        <w:br/>
        <w:t>намагатися  освоїти відразу чотири чи п'ять. Зручніше  також  мати</w:t>
        <w:br/>
        <w:t>справа  з  однією версією програми і будувати комп'ютери однаковим</w:t>
        <w:br/>
        <w:t>образом.</w:t>
        <w:br/>
        <w:t>     Інша приваблива сторона мереж - наявність програм електронної</w:t>
        <w:br/>
        <w:t>пошти  і  планування  робочого дня.  Завдяки  їм  керуючі  великих</w:t>
        <w:br/>
        <w:t>підприємств  швидко  й ефективно взаємодіють  з  численним  штатом</w:t>
        <w:br/>
        <w:t>своїх  чи  співробітників  партнерів по бізнесі,  а  планування  і</w:t>
        <w:br/>
        <w:t>коректування  діяльності  всієї компанії здійснюється  з  набагато</w:t>
        <w:br/>
        <w:t>меншими зусиллями, чим колись.</w:t>
        <w:br/>
        <w:t> </w:t>
      </w:r>
    </w:p>
    <w:p>
      <w:pPr>
        <w:pStyle w:val="Normal"/>
        <w:tabs>
          <w:tab w:val="clear" w:pos="708"/>
          <w:tab w:val="left" w:pos="10206" w:leader="none"/>
          <w:tab w:val="left" w:pos="10490" w:leader="none"/>
          <w:tab w:val="left" w:pos="10632" w:leader="none"/>
          <w:tab w:val="left" w:pos="10773" w:leader="none"/>
          <w:tab w:val="left" w:pos="11186" w:leader="none"/>
        </w:tabs>
        <w:ind w:right="840" w:hanging="0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>Б. Об’єкт комп’ютерної мережі</w:t>
        <w:br/>
        <w:t>                                 </w:t>
        <w:br/>
        <w:t>     Частина  мережі, що виконує деяку функцію і входить  в  склад</w:t>
        <w:br/>
        <w:t>того чи іншого рівня мережі, називается об’єктом мережі.</w:t>
        <w:br/>
        <w:t>     Правила, по яких здійснюється взаємодія об'єктів того  самого</w:t>
        <w:br/>
        <w:t>рівня, називаються протоколом (методика зв'язку).</w:t>
        <w:br/>
        <w:t>     Протоколи   визначають   порядок   обміну   інформацією   між</w:t>
        <w:br/>
        <w:t>мережевими   об'єктами.  Вони  позволяють   взаэмодыючим   робочим</w:t>
        <w:br/>
        <w:t>станціям  посилати  один  одному  виклики,  інтерпретувати   дані,</w:t>
        <w:br/>
        <w:t>обробляти   помилкові   ситуації   і   виконувати   безліч   інших</w:t>
        <w:br/>
        <w:t>рызноманытних  функцый. Суть протоколів полягає в  регламентованих</w:t>
        <w:br/>
        <w:t>обмінах  точно  специфікованими командами  і  відповідями  на  них</w:t>
        <w:br/>
        <w:t>(наприклад,  призначення  фізического  рівня  зв'язку  –  передача</w:t>
        <w:br/>
        <w:t>блоків   даних  між  двома  пристроями,  підключеними  до   одного</w:t>
        <w:br/>
        <w:t>фізичного середовища).</w:t>
        <w:br/>
        <w:t>     Хост являє собою об'єкт мережі, що може передавати і</w:t>
        <w:br/>
        <w:t>приймати IP-пакети. Хости з'єднані між собою через одну чи</w:t>
        <w:br/>
        <w:t>кілька  мереж.  IP  адреса будь-якого хоста складається  з  адреси</w:t>
        <w:br/>
        <w:t>мережі  й  адреси хоста в цій мережі. IP адреса представляється  4</w:t>
        <w:br/>
        <w:t>десятковими цифрами, кожне не перевищуюче 255 (адреса 32  бітний).</w:t>
        <w:br/>
        <w:t>Ця  адреса розділяється на 2 чи 3  частині. Перша частина – адреса</w:t>
        <w:br/>
        <w:t>мережі, друга (якщо є) – адреса підмережі, третя – адреса головної</w:t>
        <w:br/>
        <w:t>обчислювальної  машини.  Адреса  підмережі  присутня  у    випадку</w:t>
        <w:br/>
        <w:t>ухвалення  рішення адміністратором про поділ мережі на  підмережі.</w:t>
        <w:br/>
        <w:t>Адресація  IP  забезпечує  п'ять різних  класів  мереж  (A,B,C,D,E</w:t>
        <w:br/>
        <w:t>(зарезервований)).  Мережі класу А – для  використання  у  великих</w:t>
        <w:br/>
        <w:t>мережах  загального  призначення,  класу  В  –  мережі  середнього</w:t>
        <w:br/>
        <w:t>розміру,  С  –  для  невеликих  мереж. D – для звертання  до  груп</w:t>
        <w:br/>
        <w:t>машин.   Структура  адресації  для  різних  класів   розрізняється</w:t>
        <w:br/>
        <w:t>"внутрішнім" поділом 32 біт між  номером класу, номером  мережі  і</w:t>
        <w:br/>
        <w:t>номером хоста.</w:t>
        <w:br/>
        <w:t>                                 </w:t>
        <w:br/>
        <w:t>                                 </w:t>
        <w:br/>
        <w:t>                В. Класифікація комп’ютерних мереж</w:t>
        <w:br/>
        <w:t>                                 </w:t>
        <w:br/>
        <w:t>     За  способом  організації мережі поділяються  на  реальні  та</w:t>
        <w:br/>
        <w:t>штучні.</w:t>
        <w:br/>
        <w:t>     Штучні мережі (псевдомережі) дозволяють зв’язувати комп’ютери</w:t>
        <w:br/>
        <w:t>разом   через  послідовні  чи  паралельні  порти  і  не  потрбеють</w:t>
        <w:br/>
        <w:t>додаткових  пристроїв.  Іноді зв'язок  у  такій  мережі  називають</w:t>
        <w:br/>
        <w:t>зв'язком   по   нуль-модему  (не  використовується  модем).   Саме</w:t>
        <w:br/>
        <w:t>з'єднання  називають нуль-модемним. Штучні мережі використовуються</w:t>
        <w:br/>
        <w:t>коли необхідно перекачати інформацію з одного комп'ютера на іншій.</w:t>
        <w:br/>
        <w:t>Операційні  системи  MS-DOS, Windows та ОС  сімейства  Unix  мають</w:t>
        <w:br/>
        <w:t>спеціальні   програми  для  реалізації  нуль-модемного  з'єднання.</w:t>
        <w:br/>
        <w:t>Nqmnbmhi  недолік – низька швидкість передачі даних  і  можливість</w:t>
        <w:br/>
        <w:t>з'єднання тільки двох комп'ютерів.</w:t>
        <w:br/>
        <w:t>     Реальні  мережі дозволяють зв'язувати комп'ютери за допомогою</w:t>
        <w:br/>
        <w:t>спеціальних  пристроїв  комутації і фізичної  середовище  передачі</w:t>
        <w:br/>
        <w:t>даних. Основний недолік – необхідність у додаткових пристроях.</w:t>
        <w:br/>
        <w:t>     Усе  різноманіття  комп'ютерних мереж можна класифікувати  по</w:t>
        <w:br/>
        <w:t>групі ознак:</w:t>
        <w:br/>
        <w:t> 1) Територіальна поширеність;</w:t>
        <w:br/>
        <w:t> 2) Відомча приналежність;</w:t>
        <w:br/>
        <w:t> 3) Швидкість передачі інформації;</w:t>
        <w:br/>
        <w:t> 4) Тип середовища передачі;</w:t>
        <w:br/>
        <w:t> 5) Топологія;</w:t>
        <w:br/>
        <w:t> 6) Організація взаємодії комп'ютерів.</w:t>
        <w:br/>
        <w:t>     По територіальній поширеності</w:t>
        <w:br/>
        <w:t>     По  територіальній поширеності мережі можуть бути локальними,</w:t>
        <w:br/>
        <w:t>глобальними, і регіональними.</w:t>
        <w:br/>
        <w:t>     Локальні  - це мережі, що перекривають територію не більш  10</w:t>
        <w:br/>
        <w:t>м2</w:t>
        <w:br/>
        <w:t>     Регіональні - розташовані на території чи міста області</w:t>
        <w:br/>
        <w:t>     Глобальні  на  території чи держави групи держав,  наприклад,</w:t>
        <w:br/>
        <w:t>всесвітня мережа Internet.</w:t>
        <w:br/>
        <w:t>     У класифікації мереж існує два основних терміни: LAN і WAN.</w:t>
        <w:br/>
        <w:t>     LAN (Local Area Network) - локальні мережі, що мають замкнуту</w:t>
        <w:br/>
        <w:t>інфраструктуру  до виходу на постачальників послуг.  Термін  "LAN"</w:t>
        <w:br/>
        <w:t>може описувати</w:t>
      </w:r>
    </w:p>
    <w:p>
      <w:pPr>
        <w:pStyle w:val="Normal"/>
        <w:tabs>
          <w:tab w:val="clear" w:pos="708"/>
          <w:tab w:val="left" w:pos="10206" w:leader="none"/>
          <w:tab w:val="left" w:pos="10490" w:leader="none"/>
          <w:tab w:val="left" w:pos="10632" w:leader="none"/>
          <w:tab w:val="left" w:pos="10773" w:leader="none"/>
          <w:tab w:val="left" w:pos="11186" w:leader="none"/>
        </w:tabs>
        <w:ind w:right="84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рактична частин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в робочому зошиті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Домашнє завданн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VІ. Підсумок у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Îáû÷íûé"/>
    <w:qFormat/>
    <w:pPr>
      <w:widowControl/>
      <w:tabs>
        <w:tab w:val="clear" w:pos="708"/>
        <w:tab w:val="left" w:pos="284" w:leader="none"/>
      </w:tabs>
      <w:bidi w:val="0"/>
      <w:spacing w:lineRule="auto" w:line="360" w:before="0" w:after="160"/>
      <w:ind w:firstLine="284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7:39:00Z</dcterms:created>
  <dc:creator>SamLab.ws</dc:creator>
  <dc:description/>
  <dc:language>en-US</dc:language>
  <cp:lastModifiedBy>1</cp:lastModifiedBy>
  <cp:lastPrinted>2012-12-11T09:38:00Z</cp:lastPrinted>
  <dcterms:modified xsi:type="dcterms:W3CDTF">2012-12-11T07:39:00Z</dcterms:modified>
  <cp:revision>2</cp:revision>
  <dc:subject/>
  <dc:title/>
</cp:coreProperties>
</file>