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рок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>2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у</w:t>
      </w:r>
      <w:r>
        <w:rPr>
          <w:b/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икористання та настроювання браузера. Вибір системи кодування під час перегляду веб-сторінок. Збереження веб-сторінок та їх фрагментів на локальному комп’ютері. Використання списку сайтів, обраних для швидкого досту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8"/>
          <w:szCs w:val="28"/>
        </w:rPr>
        <w:t>Мета уроку</w:t>
      </w:r>
      <w:r>
        <w:rPr>
          <w:sz w:val="28"/>
          <w:szCs w:val="28"/>
        </w:rPr>
        <w:t xml:space="preserve">: актуалізувати знання учнів про принципи адресації та основні послуги глобальної мережі Інтернет; ознайомити учнів з призначенням програм-браузерів, їх інтерфейсом та режимом роботи, підключенням до Інтернету за допомогою браузера, способами завантаженн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орінок; розвивати асоціативне, логічне мислення, пам’ять, творчу уяву; поповнювати словниковий запас учнів; виховувати прагнення до навчання, самовдосконалення; готувати до свідомого вибору професії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у</w:t>
      </w:r>
      <w:r>
        <w:rPr>
          <w:sz w:val="28"/>
          <w:szCs w:val="28"/>
        </w:rPr>
        <w:t>: комбінований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Обладнанн</w:t>
      </w:r>
      <w:r>
        <w:rPr>
          <w:sz w:val="28"/>
          <w:szCs w:val="28"/>
        </w:rPr>
        <w:t xml:space="preserve">я:  комп’ютери, роздавальні матеріали, програма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уроку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77"/>
        <w:gridCol w:w="1477"/>
        <w:gridCol w:w="1346"/>
      </w:tblGrid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виконання</w:t>
            </w:r>
          </w:p>
        </w:tc>
        <w:tc>
          <w:tcPr>
            <w:tcW w:w="134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момент</w:t>
            </w:r>
          </w:p>
        </w:tc>
        <w:tc>
          <w:tcPr>
            <w:tcW w:w="14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і актуалізація знань</w:t>
            </w:r>
          </w:p>
        </w:tc>
        <w:tc>
          <w:tcPr>
            <w:tcW w:w="14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нового матеріалу з поетапним закріпленням</w:t>
            </w:r>
          </w:p>
        </w:tc>
        <w:tc>
          <w:tcPr>
            <w:tcW w:w="14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ктична частина</w:t>
            </w:r>
          </w:p>
        </w:tc>
        <w:tc>
          <w:tcPr>
            <w:tcW w:w="14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машн</w:t>
            </w:r>
            <w:r>
              <w:rPr>
                <w:sz w:val="28"/>
                <w:szCs w:val="28"/>
              </w:rPr>
              <w:t>є</w:t>
            </w:r>
            <w:r>
              <w:rPr>
                <w:sz w:val="28"/>
                <w:szCs w:val="28"/>
                <w:lang w:val="ru-RU"/>
              </w:rPr>
              <w:t xml:space="preserve"> завдання</w:t>
            </w:r>
          </w:p>
        </w:tc>
        <w:tc>
          <w:tcPr>
            <w:tcW w:w="14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4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тання учнів</w:t>
            </w:r>
          </w:p>
        </w:tc>
        <w:tc>
          <w:tcPr>
            <w:tcW w:w="14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умок уроку</w:t>
            </w:r>
          </w:p>
        </w:tc>
        <w:tc>
          <w:tcPr>
            <w:tcW w:w="14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Організаційни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І. Актуалізація знан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таке ІР-адреса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являє собою доменна адреса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іть основні послуги Інтернет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і можливості надає електронна пошта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Яка особливість телеконференцій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 таке гіпертекст?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ІІІ. Вивчення нового матеріалу з поетапним закріплення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1. Програми-браузери. </w:t>
      </w:r>
      <w:r>
        <w:rPr>
          <w:b/>
          <w:sz w:val="28"/>
          <w:szCs w:val="28"/>
          <w:u w:val="single"/>
          <w:lang w:val="en-US"/>
        </w:rPr>
        <w:t>MS Internet Explorer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и-сервери, які забезпечують роботу служб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, називають </w:t>
      </w:r>
      <w:r>
        <w:rPr>
          <w:i/>
          <w:sz w:val="28"/>
          <w:szCs w:val="28"/>
        </w:rPr>
        <w:t>Веб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серверами</w:t>
      </w:r>
      <w:r>
        <w:rPr>
          <w:sz w:val="28"/>
          <w:szCs w:val="28"/>
        </w:rPr>
        <w:t xml:space="preserve">. Програми-клієнти, які забезпечують прийом та відтворення </w:t>
      </w:r>
      <w:r>
        <w:rPr>
          <w:i/>
          <w:sz w:val="28"/>
          <w:szCs w:val="28"/>
        </w:rPr>
        <w:t>Веб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документів</w:t>
      </w:r>
      <w:r>
        <w:rPr>
          <w:sz w:val="28"/>
          <w:szCs w:val="28"/>
        </w:rPr>
        <w:t xml:space="preserve">, називаються </w:t>
      </w:r>
      <w:r>
        <w:rPr>
          <w:b/>
          <w:sz w:val="28"/>
          <w:szCs w:val="28"/>
        </w:rPr>
        <w:t>Веб-браузерами</w:t>
      </w:r>
      <w:r>
        <w:rPr>
          <w:sz w:val="28"/>
          <w:szCs w:val="28"/>
        </w:rPr>
        <w:t>, або навігато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ині існує багато альтернативних програм-браузерів. Наприклад, </w:t>
      </w:r>
      <w:r>
        <w:rPr>
          <w:i/>
          <w:sz w:val="28"/>
          <w:szCs w:val="28"/>
          <w:lang w:val="en-US"/>
        </w:rPr>
        <w:t>Interne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xplorer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etscap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avigator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комплекс програм для роботи з Веб-сторін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кщо комп’ютер працює з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до її складу вбудовано браузер </w:t>
      </w:r>
      <w:r>
        <w:rPr>
          <w:i/>
          <w:sz w:val="28"/>
          <w:szCs w:val="28"/>
          <w:lang w:val="en-US"/>
        </w:rPr>
        <w:t>Interne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xplorer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говорення основних функцій, загальних можливостей прогр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азом з учнями слід дійти висновку про основне </w:t>
      </w:r>
      <w:r>
        <w:rPr>
          <w:b/>
          <w:sz w:val="28"/>
          <w:szCs w:val="28"/>
        </w:rPr>
        <w:t>призначення</w:t>
      </w:r>
      <w:r>
        <w:rPr>
          <w:sz w:val="28"/>
          <w:szCs w:val="28"/>
        </w:rPr>
        <w:t xml:space="preserve"> програми-браузера: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вантаженн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еб-сторінок з віддалених серверів разом із вбудованими </w:t>
      </w:r>
      <w:r>
        <w:rPr>
          <w:iCs/>
          <w:sz w:val="28"/>
          <w:szCs w:val="28"/>
        </w:rPr>
        <w:t>об 'єктами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перегляд </w:t>
      </w:r>
      <w:r>
        <w:rPr>
          <w:sz w:val="28"/>
          <w:szCs w:val="28"/>
        </w:rPr>
        <w:t>Веб-сторінок, отриманих із Інтернету, та відновлення вбудованих у них об'єктів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збереження </w:t>
      </w:r>
      <w:r>
        <w:rPr>
          <w:sz w:val="28"/>
          <w:szCs w:val="28"/>
        </w:rPr>
        <w:t>отриманих Веб-документів на жорсткому диску комп’ютера у вигляді, який дозволить в майбутньому їх переглядати автономно без під'єднання до мережі Інтернет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перегляд </w:t>
      </w:r>
      <w:r>
        <w:rPr>
          <w:sz w:val="28"/>
          <w:szCs w:val="28"/>
        </w:rPr>
        <w:t xml:space="preserve">раніше отриманих та збережених на жорсткому диску і Веб-документів;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дночасне виконання операцій з кількома Веб-сторінками в різних вікнах браузер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914400</wp:posOffset>
            </wp:positionV>
            <wp:extent cx="6057900" cy="4526280"/>
            <wp:effectExtent l="0" t="0" r="0" b="0"/>
            <wp:wrapTight wrapText="bothSides">
              <wp:wrapPolygon edited="0">
                <wp:start x="-54" y="0"/>
                <wp:lineTo x="-54" y="21501"/>
                <wp:lineTo x="21600" y="21501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поную учням (якщо є така можливість) послідовно кількома різними способами завантажити браузер під час фронтальної практичної роботи проаналізувати основні елементи робочого вікна браузе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і елементи робочого вікна браузера (демонстрація)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8"/>
          <w:szCs w:val="28"/>
        </w:rPr>
        <w:t>Робоче поле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Містить образ активного Веб-доку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8"/>
          <w:szCs w:val="28"/>
        </w:rPr>
        <w:t>Рядок заг</w:t>
      </w:r>
      <w:r>
        <w:rPr>
          <w:b/>
          <w:i/>
          <w:iCs/>
          <w:sz w:val="28"/>
          <w:szCs w:val="28"/>
        </w:rPr>
        <w:t>оловка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ід час роботи тут відображається титульна назва Веб-сторін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z w:val="28"/>
          <w:szCs w:val="28"/>
        </w:rPr>
        <w:t>Рядок меню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иконує три функції: надає засоби для налагоджен</w:t>
        <w:softHyphen/>
        <w:t>ня програми, засоби для навігації в Інтернеті та засоби для роботи з файлами одержаних і раніше збережених документі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z w:val="28"/>
          <w:szCs w:val="28"/>
        </w:rPr>
        <w:t>Панель інструментів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істить командні кнопки для швидкого ви</w:t>
        <w:softHyphen/>
        <w:t>конання операцій, пов'язаних із навігацією у WWW і роботою з Веб-докумен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z w:val="28"/>
          <w:szCs w:val="28"/>
        </w:rPr>
        <w:t>Адресний рядок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ідображається URL-адреса активного Веб-доку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z w:val="28"/>
          <w:szCs w:val="28"/>
        </w:rPr>
        <w:t>Додаткова панель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дає зручні додаткові засоби навігації в WWW. Якщо робоча станція має монітор невеликого розміру, то від додат</w:t>
        <w:softHyphen/>
        <w:t>кових панелей, як правило, відмовляютьс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z w:val="28"/>
          <w:szCs w:val="28"/>
        </w:rPr>
        <w:t>Рядок стану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иконує важливу інформаційну функцію: в ньому відображається хід завантаження Веб-сторінки. Також у ньому мож</w:t>
        <w:softHyphen/>
        <w:t>на прочитати URL-адреси, до яких ведуть гіперпосилання, що містяться на Веб-сторінці. Для цього достатньо навести покажчик миші на гіперпосилання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пособи завантаження документа за допомогою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ресного рядка (набір з клавіатури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ку адрес (вибір із запропонованих адрес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азівки Файл/Відкри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у (адреси раніше використовуваних Веб-документів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адок (пункт Вибране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цьому корисними будуть підказки у вигляді копій екрану для кожного зі способів, наприкла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ибір потрібної URL-адреси зі списку </w:t>
      </w:r>
      <w:r>
        <w:rPr>
          <w:b/>
          <w:sz w:val="28"/>
          <w:szCs w:val="28"/>
          <w:u w:val="single"/>
        </w:rPr>
        <w:t>адрес</w:t>
      </w:r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104775</wp:posOffset>
            </wp:positionV>
            <wp:extent cx="4686300" cy="3570605"/>
            <wp:effectExtent l="0" t="0" r="0" b="0"/>
            <wp:wrapTight wrapText="bothSides">
              <wp:wrapPolygon edited="0">
                <wp:start x="-27" y="0"/>
                <wp:lineTo x="-27" y="13555"/>
                <wp:lineTo x="21600" y="13555"/>
                <wp:lineTo x="21600" y="0"/>
                <wp:lineTo x="-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6" r="-5" b="-2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ибір Веб-документа зі списку, що міститься в </w:t>
      </w:r>
      <w:r>
        <w:rPr>
          <w:b/>
          <w:sz w:val="28"/>
          <w:szCs w:val="28"/>
          <w:u w:val="single"/>
        </w:rPr>
        <w:t>журналі</w:t>
      </w:r>
      <w:r>
        <w:rPr>
          <w:sz w:val="28"/>
          <w:szCs w:val="28"/>
        </w:rPr>
        <w:t>, з яким користувач працював протягом поточного сеансу роботи або раніше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162560</wp:posOffset>
            </wp:positionV>
            <wp:extent cx="5041900" cy="377825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бір потрібної адреси зі списку сторінок, адреси яких містяться в папці </w:t>
      </w:r>
      <w:r>
        <w:rPr>
          <w:b/>
          <w:iCs/>
          <w:sz w:val="28"/>
          <w:szCs w:val="28"/>
          <w:u w:val="single"/>
        </w:rPr>
        <w:t>Обране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80645</wp:posOffset>
            </wp:positionV>
            <wp:extent cx="5027295" cy="376682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ади щодо завантажен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манда </w:t>
      </w:r>
      <w:r>
        <w:rPr>
          <w:i/>
          <w:sz w:val="28"/>
          <w:szCs w:val="28"/>
        </w:rPr>
        <w:t>Файл/Створити/Вікно</w:t>
      </w:r>
      <w:r>
        <w:rPr>
          <w:sz w:val="28"/>
          <w:szCs w:val="28"/>
        </w:rPr>
        <w:t xml:space="preserve"> використовується для одночасного перегляду кількох документі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 Веб-документ завантажується до браузера, його копія розміщується до кеш-памяті комп’ютера, що дає змогу пізніше до нього звернутис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 разі розбіжності кодування кирилиці (укр. та рос. текстів), потрібно скористатися командою </w:t>
      </w:r>
      <w:r>
        <w:rPr>
          <w:i/>
          <w:sz w:val="28"/>
          <w:szCs w:val="28"/>
        </w:rPr>
        <w:t>Вид/Вид кодування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вага!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вантаженні документів слід звер</w:t>
        <w:softHyphen/>
        <w:t>нути увагу на такі важливі практичні порад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кщо необхідно переглянути одночасно кілька документів, то для цього використовується команда меню </w:t>
      </w:r>
      <w:r>
        <w:rPr>
          <w:iCs/>
          <w:sz w:val="28"/>
          <w:szCs w:val="28"/>
        </w:rPr>
        <w:t xml:space="preserve">Файл/Створити/Вікно. </w:t>
      </w:r>
      <w:r>
        <w:rPr>
          <w:sz w:val="28"/>
          <w:szCs w:val="28"/>
        </w:rPr>
        <w:t xml:space="preserve">На екрані комп'ютера при цьому відображається точна копія вікна </w:t>
      </w:r>
      <w:r>
        <w:rPr>
          <w:iCs/>
          <w:sz w:val="28"/>
          <w:szCs w:val="28"/>
        </w:rPr>
        <w:t xml:space="preserve">Internet Explorer </w:t>
      </w:r>
      <w:r>
        <w:rPr>
          <w:sz w:val="28"/>
          <w:szCs w:val="28"/>
        </w:rPr>
        <w:t>усіма елементами управління, до якого можна завантажи</w:t>
        <w:softHyphen/>
        <w:t>ти інший Веб-докумен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 Веб-документ завантажується до браузера, його копія роз</w:t>
        <w:softHyphen/>
        <w:t>міщується до кеш-пам'яті комп'ютера. Це дає змогу при наступ</w:t>
        <w:softHyphen/>
        <w:t>ному зверненні до такого документа викликати його з кеш-пам'яті, а не копіювати документ з WWW, і тим самим прискорити процес завантаження сторін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разі розбіжності кодування кирилиці (українського і російсь</w:t>
        <w:softHyphen/>
        <w:t xml:space="preserve">кого текстів), що викликає появу на екрані «незрозумілих» символів, необхідно скористатися пунктом меню </w:t>
      </w:r>
      <w:r>
        <w:rPr>
          <w:iCs/>
          <w:sz w:val="28"/>
          <w:szCs w:val="28"/>
        </w:rPr>
        <w:t xml:space="preserve">Вид/Вид кодування. </w:t>
      </w:r>
      <w:r>
        <w:rPr>
          <w:sz w:val="28"/>
          <w:szCs w:val="28"/>
        </w:rPr>
        <w:t>Для пра</w:t>
        <w:softHyphen/>
        <w:t xml:space="preserve">вильного відображення тексту кирилиці необхідно вибрати один із можливих варіантів кодування: </w:t>
      </w:r>
      <w:r>
        <w:rPr>
          <w:iCs/>
          <w:sz w:val="28"/>
          <w:szCs w:val="28"/>
        </w:rPr>
        <w:t>Кирилиця (Win</w:t>
      </w:r>
      <w:r>
        <w:rPr>
          <w:iCs/>
          <w:sz w:val="28"/>
          <w:szCs w:val="28"/>
          <w:lang w:val="en-US"/>
        </w:rPr>
        <w:t>dows</w:t>
      </w:r>
      <w:r>
        <w:rPr>
          <w:iCs/>
          <w:sz w:val="28"/>
          <w:szCs w:val="28"/>
        </w:rPr>
        <w:t>), Кирилиця (ISO), Кирилиця (КОІ8-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), Кирилиця (КО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8-У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роцес завантаження Веб-сторінки складається з </w:t>
      </w:r>
      <w:r>
        <w:rPr>
          <w:b/>
          <w:sz w:val="28"/>
          <w:szCs w:val="28"/>
          <w:u w:val="single"/>
        </w:rPr>
        <w:t>трьох етапів</w:t>
      </w:r>
      <w:r>
        <w:rPr>
          <w:sz w:val="28"/>
          <w:szCs w:val="28"/>
        </w:rPr>
        <w:t>, які зовні відрізняються повідомленнями у рядку стану: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У системі DNS виконується пошук IP-адреси вузла за його імен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Якщо в посиланні вказана помилкова, тобто неіснуюча адреса сервера, то з’явиться повідомлення про те, що </w:t>
      </w:r>
      <w:r>
        <w:rPr>
          <w:iCs/>
          <w:sz w:val="28"/>
          <w:szCs w:val="28"/>
        </w:rPr>
        <w:t>Internet Explorer</w:t>
      </w:r>
      <w:r>
        <w:rPr>
          <w:sz w:val="28"/>
          <w:szCs w:val="28"/>
        </w:rPr>
        <w:t xml:space="preserve"> не може знайти такого вузл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оді система  DNS також дає перебої, тому доцільно спробувати викликати сторінку ще раз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Встановлюється з'єднання з сервером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ри цьому у рядку стан відображаються надписи типу: </w:t>
      </w:r>
      <w:r>
        <w:rPr>
          <w:iCs/>
          <w:sz w:val="28"/>
          <w:szCs w:val="28"/>
        </w:rPr>
        <w:t>«З'єднання з вузлом..., Вузол знайдено Встановлюється з 'єднання, очікується відповідь...</w:t>
      </w:r>
      <w:r>
        <w:rPr>
          <w:sz w:val="28"/>
          <w:szCs w:val="28"/>
        </w:rPr>
        <w:t>.!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е на цьому етапі можуть відбуватися тривалі затримки.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3. Коли сервер «відгукнувся» і розпочав надсилати дані</w:t>
      </w:r>
      <w:r>
        <w:rPr>
          <w:sz w:val="28"/>
          <w:szCs w:val="28"/>
        </w:rPr>
        <w:t xml:space="preserve">, в рядку стану з'являється надпис </w:t>
      </w:r>
      <w:r>
        <w:rPr>
          <w:i/>
          <w:iCs/>
          <w:sz w:val="28"/>
          <w:szCs w:val="28"/>
        </w:rPr>
        <w:t>Відкривання сторінки</w:t>
      </w:r>
      <w:r>
        <w:rPr>
          <w:iCs/>
          <w:sz w:val="28"/>
          <w:szCs w:val="28"/>
        </w:rPr>
        <w:t xml:space="preserve">..., </w:t>
      </w:r>
      <w:r>
        <w:rPr>
          <w:sz w:val="28"/>
          <w:szCs w:val="28"/>
        </w:rPr>
        <w:t>який означає, що здійснюється передавання дани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Якщо отримання документа займає, як правило, довше двох секунд, цей надпис змінюється набором повідомлень про те, як іде завантаження окремих частин документа: тексту, графічних зображень, інших об'єктів. Усі файли розбиваються WWW-сервером для посилання на фрагменти, які найчастіше доходять до користувача по черзі. Тому надписи типу </w:t>
      </w:r>
      <w:r>
        <w:rPr>
          <w:i/>
          <w:iCs/>
          <w:sz w:val="28"/>
          <w:szCs w:val="28"/>
        </w:rPr>
        <w:t>Залишилося 20 с.</w:t>
      </w:r>
      <w:r>
        <w:rPr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Завантаження малюнка..., </w:t>
      </w:r>
      <w:r>
        <w:rPr>
          <w:sz w:val="28"/>
          <w:szCs w:val="28"/>
        </w:rPr>
        <w:t>які повідомляють про ступінь готовності, загальний обсяг і швидкі передавання даних для кожного з файлів, змінюють одна одну в рядку стану у міру того, як із мережі завантажуються фрагменти різних файлі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ешті, коли все, що було потрібно, прийнято з мережі або зчитано з кеш-пам'яті, в рядку стану відображається надпис </w:t>
      </w:r>
      <w:r>
        <w:rPr>
          <w:b/>
          <w:iCs/>
          <w:sz w:val="28"/>
          <w:szCs w:val="28"/>
        </w:rPr>
        <w:t>Готово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Це означає, що процес обміну інформацією з мережею закінчився. При цьому індикатор, що розташовується у правому верхньому куті, перестає «рухатися». У цей момент кнопка </w:t>
      </w:r>
      <w:r>
        <w:rPr>
          <w:iCs/>
          <w:sz w:val="28"/>
          <w:szCs w:val="28"/>
        </w:rPr>
        <w:t xml:space="preserve">Stop </w:t>
      </w:r>
      <w:r>
        <w:rPr>
          <w:sz w:val="28"/>
          <w:szCs w:val="28"/>
        </w:rPr>
        <w:t>на панелі інструментів гасне (стає недоступною), оскільки всі процеси, які можна було б обірвати, вже закінчилися. Тепер у процесі читання документів можна знову ставити курсор миші на гіпертекстові посилання, вибираючи, куди «відправитися» далі у Всесвітній павутині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роцес приймання Веб-документа можна перервати в будь-який час за допомогою кнопки </w:t>
      </w:r>
      <w:r>
        <w:rPr>
          <w:iCs/>
          <w:sz w:val="28"/>
          <w:szCs w:val="28"/>
          <w:u w:val="single"/>
        </w:rPr>
        <w:t>Зупинити.</w:t>
      </w:r>
      <w:r>
        <w:rPr>
          <w:iCs/>
          <w:sz w:val="28"/>
          <w:szCs w:val="28"/>
        </w:rPr>
        <w:t xml:space="preserve"> Поновити  </w:t>
      </w:r>
      <w:r>
        <w:rPr>
          <w:sz w:val="28"/>
          <w:szCs w:val="28"/>
        </w:rPr>
        <w:t xml:space="preserve">приймання (спочатку) можна за допомогою кнопки </w:t>
      </w:r>
      <w:r>
        <w:rPr>
          <w:sz w:val="28"/>
          <w:szCs w:val="28"/>
          <w:u w:val="single"/>
        </w:rPr>
        <w:t>Оновити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вага!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кщо лінії перевантажені й передавання даних проходить дуже повільно, доцільно кілька разів зупинити процес та запустити його спочатку. Ситуація в мережі швидко змінюється, і не виключено, що при черговій спробі дані можуть бути відправлені за іншим маршрутом переміщення, який обійде перевантажену ділянку мережі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Якщо згодом користувач передумає і вирішить все ж отримати Веб-сторінку, завантаження якої він перед цим зупинив, необхідно клацнути по кнопці </w:t>
      </w:r>
      <w:r>
        <w:rPr>
          <w:iCs/>
          <w:sz w:val="28"/>
          <w:szCs w:val="28"/>
          <w:u w:val="single"/>
        </w:rPr>
        <w:t>Оновит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мая. 2.9). Цією ж кнопкою можна скористатися і для того, щоб повністю прочитати Веб-сторінку, завантаження якої припинилося не з вини користувача, а наприклад через обірвання зв’яз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новити поточну сторінку можна також за допомогою команди </w:t>
      </w:r>
      <w:r>
        <w:rPr>
          <w:b/>
          <w:sz w:val="28"/>
          <w:szCs w:val="28"/>
        </w:rPr>
        <w:t>Вигляд</w:t>
      </w:r>
      <w:r>
        <w:rPr>
          <w:b/>
          <w:iCs/>
          <w:sz w:val="28"/>
          <w:szCs w:val="28"/>
        </w:rPr>
        <w:t>/Оновити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антаження документа можна вважати закінченим лише тоді, коли в рядку стану з'явиться надпис </w:t>
      </w:r>
      <w:r>
        <w:rPr>
          <w:b/>
          <w:iCs/>
          <w:sz w:val="28"/>
          <w:szCs w:val="28"/>
        </w:rPr>
        <w:t>Готово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8"/>
          <w:u w:val="single"/>
        </w:rPr>
        <w:t>2. Налагодження параметрів роботи браузер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Якщо дозволяє відведений на вивчення цього матеріалу час)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на додатково розглянути з учнями в режимі самостійного опрацювання питання налагодження параметрів роботи браузе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скільки </w:t>
      </w:r>
      <w:r>
        <w:rPr>
          <w:i/>
          <w:sz w:val="28"/>
          <w:szCs w:val="28"/>
        </w:rPr>
        <w:t>основним завданням використання браузера</w:t>
      </w:r>
      <w:r>
        <w:rPr>
          <w:sz w:val="28"/>
          <w:szCs w:val="28"/>
        </w:rPr>
        <w:t xml:space="preserve"> є робота з документом, який відкрито в програмі, а не з програмою, то доцільно мінімізувати площу, що займають елементи управління, і максимально збільшити розмір робочої області. Такий порядок дій можна відпрацювати на практичному занятті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V. Практична част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ивитися таблицю 1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Завдання до практичної робот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ізувати послідовність процесу завантаження сторінки сайта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www.iearn.org</w:t>
        </w:r>
      </w:hyperlink>
      <w:r>
        <w:rPr>
          <w:iCs/>
          <w:sz w:val="28"/>
          <w:szCs w:val="28"/>
        </w:rPr>
        <w:t xml:space="preserve"> у </w:t>
      </w:r>
      <w:r>
        <w:rPr>
          <w:sz w:val="28"/>
          <w:szCs w:val="28"/>
        </w:rPr>
        <w:t xml:space="preserve">браузері </w:t>
      </w:r>
      <w:r>
        <w:rPr>
          <w:iCs/>
          <w:sz w:val="28"/>
          <w:szCs w:val="28"/>
        </w:rPr>
        <w:t>Internet Explorer, яка відоб</w:t>
      </w:r>
      <w:r>
        <w:rPr>
          <w:sz w:val="28"/>
          <w:szCs w:val="28"/>
        </w:rPr>
        <w:t>ражається у рядку стану, та заповнити таблицю (табл. 2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машнє завд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Запитання учн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І. Підсумок уроку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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Îáû÷íûé"/>
    <w:qFormat/>
    <w:pPr>
      <w:widowControl/>
      <w:tabs>
        <w:tab w:val="clear" w:pos="708"/>
        <w:tab w:val="left" w:pos="284" w:leader="none"/>
      </w:tabs>
      <w:bidi w:val="0"/>
      <w:spacing w:lineRule="auto" w:line="360" w:before="0" w:after="16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iearn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3:04:00Z</dcterms:created>
  <dc:creator>SamLab.ws</dc:creator>
  <dc:description/>
  <dc:language>en-US</dc:language>
  <cp:lastModifiedBy>1</cp:lastModifiedBy>
  <cp:lastPrinted>2013-01-13T15:02:00Z</cp:lastPrinted>
  <dcterms:modified xsi:type="dcterms:W3CDTF">2013-01-13T13:04:00Z</dcterms:modified>
  <cp:revision>2</cp:revision>
  <dc:subject/>
  <dc:title/>
</cp:coreProperties>
</file>