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у</w:t>
      </w:r>
    </w:p>
    <w:p>
      <w:pPr>
        <w:pStyle w:val="Normal"/>
        <w:rPr>
          <w:b/>
          <w:b/>
        </w:rPr>
      </w:pPr>
      <w:r>
        <w:rPr>
          <w:b/>
        </w:rPr>
        <w:t>Урок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" w:hanging="0"/>
        <w:jc w:val="both"/>
        <w:rPr/>
      </w:pPr>
      <w:r>
        <w:rPr>
          <w:b/>
        </w:rPr>
        <w:t>Тема уроку</w:t>
      </w:r>
      <w:r>
        <w:rPr/>
        <w:t xml:space="preserve">. </w:t>
      </w:r>
    </w:p>
    <w:p>
      <w:pPr>
        <w:pStyle w:val="Normal"/>
        <w:ind w:left="72" w:hanging="0"/>
        <w:jc w:val="both"/>
        <w:rPr/>
      </w:pPr>
      <w:r>
        <w:rPr/>
        <w:t>Поняття комп’ютерного вірусу. Історія та класифікація вірусів і троянських програм. Призначення, принцип дії та класифікація антивірусних програм. Робота в середовищі антивірусної програми. Правила профілактики зараження комп’ютера вірусами.</w:t>
      </w:r>
    </w:p>
    <w:p>
      <w:pPr>
        <w:pStyle w:val="Normal"/>
        <w:rPr/>
      </w:pPr>
      <w:r>
        <w:rPr>
          <w:i/>
        </w:rPr>
        <w:t>Практична робота № 5</w:t>
      </w:r>
      <w:r>
        <w:rPr/>
        <w:t>. Захист комп’ютера від вірусів</w:t>
      </w:r>
    </w:p>
    <w:p>
      <w:pPr>
        <w:pStyle w:val="Normal"/>
        <w:rPr/>
      </w:pPr>
      <w:r>
        <w:rPr>
          <w:b/>
        </w:rPr>
        <w:t>Мета уроку</w:t>
      </w:r>
      <w:r>
        <w:rPr/>
        <w:t>:</w:t>
      </w:r>
      <w:r>
        <w:rPr>
          <w:lang w:val="ru-RU"/>
        </w:rPr>
        <w:t xml:space="preserve"> </w:t>
      </w:r>
      <w:r>
        <w:rPr/>
        <w:t>Формувати в учнів знання про комп’ютерні віруси, їх класифікацію, антивірусні програми та заходи профілактики щодо зараження комп</w:t>
      </w:r>
      <w:r>
        <w:rPr>
          <w:lang w:val="ru-RU"/>
        </w:rPr>
        <w:t>’</w:t>
      </w:r>
      <w:r>
        <w:rPr/>
        <w:t>ютерними  вірусами.</w:t>
      </w:r>
    </w:p>
    <w:p>
      <w:pPr>
        <w:pStyle w:val="Normal"/>
        <w:rPr/>
      </w:pPr>
      <w:r>
        <w:rPr/>
        <w:t xml:space="preserve">Формувати в учнів вміння роботи з антивірусними програмами. </w:t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Тип уроку</w:t>
      </w:r>
      <w:r>
        <w:rPr/>
        <w:t>: Комбін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ладнанн</w:t>
      </w:r>
      <w:r>
        <w:rPr/>
        <w:t>я: комп’ютер, навчальна презентація, антивірусна програ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ичні рекоменд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лан уроку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389"/>
        <w:gridCol w:w="1513"/>
        <w:gridCol w:w="1324"/>
      </w:tblGrid>
      <w:tr>
        <w:trPr>
          <w:trHeight w:val="611" w:hRule="atLeast"/>
        </w:trPr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виконання</w:t>
            </w:r>
          </w:p>
        </w:tc>
        <w:tc>
          <w:tcPr>
            <w:tcW w:w="13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>
          <w:trHeight w:val="306" w:hRule="atLeast"/>
        </w:trPr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.</w:t>
            </w:r>
          </w:p>
        </w:tc>
        <w:tc>
          <w:tcPr>
            <w:tcW w:w="43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ий момент</w:t>
            </w:r>
          </w:p>
        </w:tc>
        <w:tc>
          <w:tcPr>
            <w:tcW w:w="15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І.</w:t>
            </w:r>
          </w:p>
        </w:tc>
        <w:tc>
          <w:tcPr>
            <w:tcW w:w="43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Перевірка і актуалізація знань</w:t>
            </w:r>
          </w:p>
        </w:tc>
        <w:tc>
          <w:tcPr>
            <w:tcW w:w="15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ІІ.</w:t>
            </w:r>
          </w:p>
        </w:tc>
        <w:tc>
          <w:tcPr>
            <w:tcW w:w="43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Вивчення нового матеріалу з поетапним закріпленням</w:t>
            </w:r>
          </w:p>
        </w:tc>
        <w:tc>
          <w:tcPr>
            <w:tcW w:w="15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</w:p>
        </w:tc>
        <w:tc>
          <w:tcPr>
            <w:tcW w:w="43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на частина</w:t>
            </w:r>
          </w:p>
        </w:tc>
        <w:tc>
          <w:tcPr>
            <w:tcW w:w="15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3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</w:p>
        </w:tc>
        <w:tc>
          <w:tcPr>
            <w:tcW w:w="43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машн</w:t>
            </w:r>
            <w:r>
              <w:rPr/>
              <w:t>є</w:t>
            </w:r>
            <w:r>
              <w:rPr>
                <w:lang w:val="ru-RU"/>
              </w:rPr>
              <w:t xml:space="preserve"> завдання</w:t>
            </w:r>
          </w:p>
        </w:tc>
        <w:tc>
          <w:tcPr>
            <w:tcW w:w="15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І.</w:t>
            </w:r>
          </w:p>
        </w:tc>
        <w:tc>
          <w:tcPr>
            <w:tcW w:w="43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Запитання учнів</w:t>
            </w:r>
          </w:p>
        </w:tc>
        <w:tc>
          <w:tcPr>
            <w:tcW w:w="15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  <w:r>
              <w:rPr/>
              <w:t>І.</w:t>
            </w:r>
          </w:p>
        </w:tc>
        <w:tc>
          <w:tcPr>
            <w:tcW w:w="43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Підсумок уроку</w:t>
            </w:r>
          </w:p>
        </w:tc>
        <w:tc>
          <w:tcPr>
            <w:tcW w:w="15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ід у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. Організаційний момент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1. Оголошення теми та мети уроку, його ролі в даній темі та курсі інформатики в цілому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. Постановка перед дітьми цілі та розкриття методів її досягнення на уроці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ІІ. Актуалізація знань</w:t>
      </w:r>
    </w:p>
    <w:p>
      <w:pPr>
        <w:pStyle w:val="Normal"/>
        <w:ind w:left="360" w:hanging="0"/>
        <w:jc w:val="both"/>
        <w:rPr/>
      </w:pPr>
      <w:r>
        <w:rPr>
          <w:rFonts w:eastAsia="Webdings" w:cs="Webdings" w:ascii="Webdings" w:hAnsi="Webdings"/>
          <w:bCs/>
          <w:sz w:val="28"/>
        </w:rPr>
        <w:t>s</w:t>
      </w:r>
      <w:r>
        <w:rPr>
          <w:bCs/>
        </w:rPr>
        <w:t>1. Що ви знаєте про людські віруси?</w:t>
      </w:r>
    </w:p>
    <w:p>
      <w:pPr>
        <w:pStyle w:val="Normal"/>
        <w:ind w:left="360" w:hanging="0"/>
        <w:jc w:val="both"/>
        <w:rPr/>
      </w:pPr>
      <w:r>
        <w:rPr>
          <w:rFonts w:eastAsia="Webdings" w:cs="Webdings" w:ascii="Webdings" w:hAnsi="Webdings"/>
          <w:bCs/>
          <w:sz w:val="28"/>
        </w:rPr>
        <w:t>s</w:t>
      </w:r>
      <w:r>
        <w:rPr>
          <w:bCs/>
        </w:rPr>
        <w:t>2. Як можна заразитися людині вірусом?</w:t>
      </w:r>
    </w:p>
    <w:p>
      <w:pPr>
        <w:pStyle w:val="Normal"/>
        <w:ind w:left="900" w:hanging="540"/>
        <w:jc w:val="both"/>
        <w:rPr/>
      </w:pPr>
      <w:r>
        <w:rPr>
          <w:rFonts w:eastAsia="Webdings" w:cs="Webdings" w:ascii="Webdings" w:hAnsi="Webdings"/>
          <w:bCs/>
          <w:sz w:val="28"/>
        </w:rPr>
        <w:t>s</w:t>
      </w:r>
      <w:r>
        <w:rPr>
          <w:bCs/>
        </w:rPr>
        <w:t>3. Що робити, коли людина заразилася вірусом?</w:t>
      </w:r>
    </w:p>
    <w:p>
      <w:pPr>
        <w:pStyle w:val="Normal"/>
        <w:ind w:left="360" w:hanging="0"/>
        <w:jc w:val="both"/>
        <w:rPr/>
      </w:pPr>
      <w:r>
        <w:rPr>
          <w:rFonts w:eastAsia="Webdings" w:cs="Webdings" w:ascii="Webdings" w:hAnsi="Webdings"/>
          <w:bCs/>
          <w:sz w:val="28"/>
        </w:rPr>
        <w:t>s</w:t>
      </w:r>
      <w:r>
        <w:rPr>
          <w:bCs/>
        </w:rPr>
        <w:t>4. До чого приводить діяльність в організмі вірусів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ІІІ. Вивчення нового матеріалу з поетапним закріпленням</w:t>
      </w:r>
    </w:p>
    <w:p>
      <w:pPr>
        <w:pStyle w:val="Normal"/>
        <w:ind w:left="360" w:hanging="0"/>
        <w:jc w:val="both"/>
        <w:rPr>
          <w:b/>
          <w:b/>
          <w:bCs/>
          <w:i/>
          <w:i/>
          <w:u w:val="single"/>
          <w:lang w:val="en-US"/>
        </w:rPr>
      </w:pPr>
      <w:r>
        <w:rPr>
          <w:b/>
          <w:bCs/>
          <w:i/>
          <w:u w:val="single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Комп’ютерні віруси.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 1989 р. 23-річний американський студент Роберт Морріс написав невеличку програму. За його задумом програма-жарт повинна була непомітно розповсюдитися з одного комп'ютера на інший, не заважаючи їхній роботі. Але допущена в програмі помилка змусила інформацію розповсюдитися з великою швидкістю, від чого всі канали зв'язку ЕОМ виявилися перевантаженими і наукова інформація, накопичена в обчислювальних центрах, у своїй більшості стала непридатною для використання. Всього за кілька годин найважливіші мережі східного і західного узбережжя США були виведені з ладу. Епідемія охопила шість тисяч комп'ютерів, об'єднаних у 70 систем, за допомогою яких відбувався обмін найважливішою інформаціє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сході були пошкоджені комп'ютерні центри таких великих закладів, як Масачусетський технологічний інститут. Гарвардський, Пітсбургський, Мерілендський і Вісконсинський університети. Науково-дослідна морська лабораторія. На заході — Каліфорнійський і Стенфордський університети, науково-дослідна лабораторія НАСА, Ліверпульська лабораторія ядерних досліджень. Усі вони були зв'язані супутниковою системою «АРПАНЕТ». А причиною всього стала маленька програма-жарт, запущена в систе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далі такі програми почали називати комп'ютерними вірусам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Комп'ютерним вірусом</w:t>
      </w:r>
      <w:r>
        <w:rPr>
          <w:color w:val="000000"/>
        </w:rPr>
        <w:t xml:space="preserve"> називають певну сукупність виконуваного машинного коду, яка може створювати свої копії (що не обов'язково співпадають з оригіналом) і вміщувати їх у файли, системні області комп'ютерів, комп'ютерні мережі.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Вірус</w:t>
      </w:r>
      <w:r>
        <w:rPr>
          <w:color w:val="000000"/>
        </w:rPr>
        <w:t xml:space="preserve"> — це своєрідна програма, яка, на відміну від звичайних програм, ніколи не зберігає себе у вигляді окремих файлів, а також може виконувати різні небажані дії на</w:t>
        <w:br/>
        <w:t>комп'ютері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Ознаки діяльності вірусів на комп'ютера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ідео та аудіо ефекти (на екрані монітора несподівано чи періодично з'являються певні графічні заставки, зображення на екрані може видозмінюватися або спотворюватися, комп'ютер може програвати музичні фрагменти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color w:val="000000"/>
        </w:rPr>
        <w:t>робота на комп'ютері істотно уповільнюється</w:t>
      </w:r>
      <w:r>
        <w:rPr>
          <w:b/>
          <w:bCs/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які програми не працюють або працюють неправильн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п'ютер «зависає» у звичайних ситуаці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міст деяких файлів на дисках виявляється спотворени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інформація на дисках втрачаєтьс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трачається доступ до робочих дисків тощо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240" w:before="0" w:after="0"/>
        <w:ind w:left="0" w:firstLine="709"/>
        <w:rPr>
          <w:u w:val="single"/>
        </w:rPr>
      </w:pPr>
      <w:r>
        <w:rPr>
          <w:u w:val="single"/>
        </w:rPr>
        <w:t xml:space="preserve">Віруси можуть проникати в обчислювальну систему двома шляхами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-перше, з інфікованого комп'ютера при копіюванні з нього файлу, що містить вірус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-друге, при запуску програми, розділеної між кількома комп'ютерами, в тому числі і при завантаженні операційної систе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звичай віруси розміщуються у файлах, які здебільшого керують роботою. Це файли ОС, системних і прикладних програм, драйверів пристроїв, файли об'єктних модулів і бібліотек, дисковий і системний завантажувачі, початкові тексти програм мовами високого рівн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u w:val="single"/>
        </w:rPr>
      </w:pPr>
      <w:r>
        <w:rPr>
          <w:b/>
          <w:u w:val="single"/>
        </w:rPr>
        <w:t>2. Види та типи вірусів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78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3"/>
        <w:gridCol w:w="7"/>
        <w:gridCol w:w="4860"/>
      </w:tblGrid>
      <w:tr>
        <w:trPr>
          <w:trHeight w:val="410" w:hRule="atLeast"/>
        </w:trPr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знака  класифікації вірус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об'єктами</w:t>
              <w:br/>
              <w:t>зараже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йлові - зарахують виконувані файли, а</w:t>
              <w:br/>
              <w:t xml:space="preserve">також допоміжні програми, що </w:t>
              <w:br/>
              <w:t>завантажуються при виконанні інших прогр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антажувальні - заражують сектор</w:t>
              <w:br/>
              <w:t>завантаження дис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кстові - заражують текстові файли</w:t>
              <w:br/>
              <w:t xml:space="preserve">редактора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, інші документи та об'єкти,</w:t>
              <w:br/>
              <w:t>що містять макрос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зовнішнім</w:t>
              <w:br/>
              <w:t>вигля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ичайні - код вірусу можна побачити на</w:t>
              <w:br/>
              <w:t>дис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2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идимі (Стелс-віруси) - використовують</w:t>
              <w:br/>
              <w:t>особливі засоби маскування і при перегляді</w:t>
              <w:br/>
              <w:t>код вірусу не вид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29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іморфні - код вірусу видозмінюєть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2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</w:t>
              <w:br/>
              <w:t>результатами діяльност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печні- не виконують ніяких дій, окрім свого</w:t>
              <w:br/>
              <w:t>розповсюдження 1 видачі різних повідомлень</w:t>
              <w:br/>
              <w:t>або інших ефектів (перезавантаження</w:t>
              <w:br/>
              <w:t>комп'ютера і тощ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безпечні - ар призводять до втрати</w:t>
              <w:br/>
              <w:t>інформації і руйнування обчислювальної</w:t>
              <w:br/>
              <w:t>систе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3. Як попередити зараження.</w:t>
      </w:r>
    </w:p>
    <w:p>
      <w:pPr>
        <w:pStyle w:val="FR2"/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FR2"/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філактичні заход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 вірусами можна боротися не тільки після їхньої появи, а й шляхом виконання певних профілактичних заходів, які зменшують імовірність зараження або наслідки вірусної ата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еред використанням чужих дискет обов'язково перевіряйте їх на наявність вірусів. Не запускайте неперевірені файли, які отримані з мережі та електронною пошто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Слід регулярно виконувати копіювання цінної інформації на зовнішні носії. При копіюванні на гнучкі диски бажано мати дві резервні копії через невисоку надійність цих носії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Завжди майте під рукою завантажувальну дискету із записаною на неї антивірусною програмою. Дискета має бути захищена від запис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Виконуйте періодичну перевірку пам'яті та всіх дисків вашого</w:t>
      </w:r>
      <w:r>
        <w:rPr>
          <w:b/>
          <w:bCs/>
        </w:rPr>
        <w:t xml:space="preserve"> </w:t>
      </w:r>
      <w:r>
        <w:rPr/>
        <w:t>комп'ютера</w:t>
      </w:r>
      <w:r>
        <w:rPr>
          <w:b/>
          <w:bCs/>
        </w:rPr>
        <w:t xml:space="preserve"> </w:t>
      </w:r>
      <w:r>
        <w:rPr/>
        <w:t>за допомогою свіжих версій антивірусних програ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Вчасно оновлюйте свої антивірусні програми. Тільки при постійному відновленні версій антивірусних програм можна встигнути за «творцями» нових вірусів і бути впевненими, що ваші дані й диски не будуть уражені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Якщо, незважаючи на вжиті заходи, ваш комп'ютер заражений вірусами, ізолюйте його і скористайтеся будь-якою антивірусною програмою. Нижче ми розповімо про те, як працювати з найпопулярнішими антивірусними програмами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4. Антивірусні прогр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виявлення та знищення комп'ютерних вірусів використовують антивірусні програми. Всі вони поділяються на чотири великі групи: ревізори, детектори, лікарі, фільтр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йпоширенішими є: Касперськиий, </w:t>
      </w:r>
      <w:r>
        <w:rPr>
          <w:color w:val="000000"/>
          <w:lang w:val="en-US"/>
        </w:rPr>
        <w:t>Nod</w:t>
      </w:r>
      <w:r>
        <w:rPr>
          <w:color w:val="000000"/>
        </w:rPr>
        <w:t xml:space="preserve">32, </w:t>
      </w:r>
      <w:r>
        <w:rPr>
          <w:color w:val="000000"/>
          <w:lang w:val="en-US"/>
        </w:rPr>
        <w:t>Pand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viru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VIR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V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VP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rt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ivirus</w:t>
      </w:r>
      <w:r>
        <w:rPr/>
        <w:t xml:space="preserve"> та інші.</w:t>
      </w:r>
    </w:p>
    <w:tbl>
      <w:tblPr>
        <w:tblW w:w="6611" w:type="dxa"/>
        <w:jc w:val="left"/>
        <w:tblInd w:w="12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1"/>
        <w:gridCol w:w="4600"/>
      </w:tblGrid>
      <w:tr>
        <w:trPr>
          <w:trHeight w:val="531" w:hRule="atLeast"/>
        </w:trPr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антивірусної</w:t>
              <w:br/>
              <w:t>програм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нцип дії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ектор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являють файли, заражені одним Із відомих вірусі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2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ікарі (фаг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ікують заражені програми або диски, вилучаючи із заражених програм код вірусу, тобто відновлюють програму в тому стані, в якому вона була до зараження вірус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8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візор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чатку запам'ятовують відомості про стан програм і системних областей дисків, а після цього порівнюють їхній стан з початковим. При виявленні невідповідності повідомляють про не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6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льтр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антажуються резидентно в оперативну пам'ять, перехоплюють ті звернення до системи, що використовуються вірусами для розмноження і нанесення шкоди, і повідомляють про ни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Антивірусні програми групи детекторів</w:t>
      </w:r>
      <w:r>
        <w:rPr>
          <w:color w:val="000000"/>
        </w:rPr>
        <w:t xml:space="preserve"> виявляють файли, які заражені одним із відомих цим програмам вірусів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Антивірусні програми групи лікарів (або фагів)</w:t>
      </w:r>
      <w:r>
        <w:rPr>
          <w:color w:val="000000"/>
        </w:rPr>
        <w:t xml:space="preserve"> «лікують» заражені програми або диски, вилучаючи з них код вірусу, тобто відновлюючи програму в тому стані, в якому вона була до зараження вірусом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Антивірусні програми групи ревізорів</w:t>
      </w:r>
      <w:r>
        <w:rPr>
          <w:color w:val="000000"/>
        </w:rPr>
        <w:t xml:space="preserve"> спочатку запам'ятовують відомості про стан програм і системних областей дисків, а після роботи з цими програмами порівнюють їхній стан з початковим. При виявленні невідповідності повідомляють про неї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Антивірусні програми групи фільтрів</w:t>
      </w:r>
      <w:r>
        <w:rPr>
          <w:color w:val="000000"/>
        </w:rPr>
        <w:t xml:space="preserve"> завантажуються резидентно в оперативну пам'ять, перехоплюють ті звернення до системи, які використовуються вірусами для розмноження та нанесення шкоди і повідомляють про них.</w:t>
      </w:r>
    </w:p>
    <w:p>
      <w:pPr>
        <w:pStyle w:val="Normal"/>
        <w:rPr>
          <w:b/>
          <w:b/>
        </w:rPr>
      </w:pPr>
      <w:r>
        <w:rPr>
          <w:b/>
        </w:rPr>
        <w:t xml:space="preserve">ІV. Практична частина </w:t>
      </w:r>
    </w:p>
    <w:p>
      <w:pPr>
        <w:pStyle w:val="Normal"/>
        <w:rPr/>
      </w:pPr>
      <w:r>
        <w:rPr/>
        <w:t>Завдання до практичної роботи</w:t>
      </w:r>
      <w:r>
        <w:rPr>
          <w:lang w:val="ru-RU"/>
        </w:rPr>
        <w:t xml:space="preserve"> </w:t>
      </w:r>
      <w:r>
        <w:rPr/>
        <w:t xml:space="preserve">знаходиться у файлі «Практична робота_Віруси» </w:t>
      </w:r>
    </w:p>
    <w:p>
      <w:pPr>
        <w:pStyle w:val="Normal"/>
        <w:rPr>
          <w:b/>
          <w:b/>
        </w:rPr>
      </w:pPr>
      <w:r>
        <w:rPr>
          <w:b/>
        </w:rPr>
        <w:t>V. Домашнє завдання</w:t>
      </w:r>
    </w:p>
    <w:p>
      <w:pPr>
        <w:pStyle w:val="Normal"/>
        <w:rPr/>
      </w:pPr>
      <w:r>
        <w:rPr/>
        <w:t xml:space="preserve">Вивчити тем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І. Запитання учн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ІІ. Підсумок уроку</w:t>
      </w:r>
    </w:p>
    <w:p>
      <w:pPr>
        <w:pStyle w:val="Normal"/>
        <w:rPr/>
      </w:pPr>
      <w:r>
        <w:rPr/>
        <w:t>Для частини учнів – кросворд</w:t>
      </w:r>
    </w:p>
    <w:p>
      <w:pPr>
        <w:pStyle w:val="Normal"/>
        <w:rPr/>
      </w:pPr>
      <w:r>
        <w:rPr/>
        <w:t>З іншою частиною учнів  бесіда:</w:t>
      </w:r>
    </w:p>
    <w:p>
      <w:pPr>
        <w:pStyle w:val="Normal"/>
        <w:rPr/>
      </w:pPr>
      <w:r>
        <w:rPr/>
        <w:t>1. Наскільки важлива тема «Віруси» на сьогоднішній день?</w:t>
      </w:r>
    </w:p>
    <w:p>
      <w:pPr>
        <w:pStyle w:val="Normal"/>
        <w:rPr/>
      </w:pPr>
      <w:r>
        <w:rPr/>
        <w:t>2. Чи є вона актуальною для Вас?</w:t>
      </w:r>
    </w:p>
    <w:p>
      <w:pPr>
        <w:pStyle w:val="Normal"/>
        <w:rPr/>
      </w:pPr>
      <w:r>
        <w:rPr/>
        <w:t>3. Як проявляють себе віруси?</w:t>
      </w:r>
    </w:p>
    <w:p>
      <w:pPr>
        <w:pStyle w:val="Normal"/>
        <w:rPr/>
      </w:pPr>
      <w:r>
        <w:rPr/>
        <w:t>4. Ваші дії у разі виявлення вірусу на ПК?</w:t>
      </w:r>
    </w:p>
    <w:p>
      <w:pPr>
        <w:pStyle w:val="Normal"/>
        <w:rPr/>
      </w:pPr>
      <w:r>
        <w:rPr/>
        <w:t>5. Що важливе та необхідне Ви почерпнули із сьогоднішнього уроку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Îáû÷íûé"/>
    <w:qFormat/>
    <w:pPr>
      <w:widowControl/>
      <w:tabs>
        <w:tab w:val="clear" w:pos="708"/>
        <w:tab w:val="left" w:pos="284" w:leader="none"/>
      </w:tabs>
      <w:bidi w:val="0"/>
      <w:spacing w:lineRule="auto" w:line="360" w:before="0" w:after="16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16" w:before="60" w:after="0"/>
      <w:ind w:left="900"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ind w:left="320" w:right="1200" w:firstLine="1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07:00Z</dcterms:created>
  <dc:creator>SamLab.ws</dc:creator>
  <dc:description/>
  <dc:language>en-US</dc:language>
  <cp:lastModifiedBy>1</cp:lastModifiedBy>
  <cp:lastPrinted>2012-12-01T16:16:00Z</cp:lastPrinted>
  <dcterms:modified xsi:type="dcterms:W3CDTF">2012-12-11T07:07:00Z</dcterms:modified>
  <cp:revision>2</cp:revision>
  <dc:subject/>
  <dc:title/>
</cp:coreProperties>
</file>