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Verdana" w:hAnsi="Verdana" w:eastAsia="Times New Roman" w:cs="Verdana"/>
          <w:color w:val="000000"/>
          <w:sz w:val="20"/>
          <w:szCs w:val="20"/>
          <w:lang w:val="ru-RU"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Монітор</w:t>
      </w:r>
      <w:r>
        <w:rPr>
          <w:rFonts w:eastAsia="Times New Roman" w:cs="Verdana" w:ascii="Verdana" w:hAnsi="Verdana"/>
          <w:i/>
          <w:i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(дисплей)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пристрій, призначений для виведення на екран текстової й графічної інформації. Від якості монітора залежить збереження зору й загальна стомлюваність при роботі. Монітори мають стандартний розмір діагоналі в 14, 15, 17, 19, 20 й 21 дюймів. Однак у цей час монітори з 14 дюймовим екраном не випускають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0"/>
          <w:szCs w:val="20"/>
          <w:lang w:val="ru-RU"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Монітори бувають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льоровими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й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монохромними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. Вони можуть працювати в одному із двох режимів: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текстовому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або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графічному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0"/>
          <w:szCs w:val="20"/>
          <w:lang w:val="ru-RU"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50:00Z</dcterms:created>
  <dc:creator>юра</dc:creator>
  <dc:description/>
  <dc:language>en-US</dc:language>
  <cp:lastModifiedBy>юра</cp:lastModifiedBy>
  <dcterms:modified xsi:type="dcterms:W3CDTF">2012-10-08T02:51:00Z</dcterms:modified>
  <cp:revision>1</cp:revision>
  <dc:subject/>
  <dc:title/>
</cp:coreProperties>
</file>