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не плануванн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уроків з інформатики дл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/>
          <w:sz w:val="24"/>
          <w:szCs w:val="24"/>
        </w:rPr>
        <w:t>-х класі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7F7F7F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7F7F7F"/>
          <w:sz w:val="20"/>
          <w:szCs w:val="20"/>
        </w:rPr>
        <w:t>(назва школ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I семестр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___-20___ навчального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Всього: 16 год. на I семестр (1 год. на тиждень)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Загальна кількість год. на рік за програмою: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33</w:t>
      </w:r>
      <w:r>
        <w:rPr>
          <w:rFonts w:cs="Times New Roman" w:ascii="Times New Roman" w:hAnsi="Times New Roman"/>
          <w:b/>
          <w:sz w:val="20"/>
          <w:szCs w:val="20"/>
        </w:rPr>
        <w:t xml:space="preserve"> год. +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2</w:t>
      </w:r>
      <w:r>
        <w:rPr>
          <w:rFonts w:cs="Times New Roman" w:ascii="Times New Roman" w:hAnsi="Times New Roman"/>
          <w:b/>
          <w:sz w:val="20"/>
          <w:szCs w:val="20"/>
        </w:rPr>
        <w:t xml:space="preserve"> год. резервного час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cs="Times New Roman" w:ascii="Times New Roman" w:hAnsi="Times New Roman"/>
          <w:b/>
          <w:i/>
          <w:sz w:val="20"/>
          <w:szCs w:val="24"/>
        </w:rPr>
        <w:t>«Інформатика. Навчальна програма для учнів 5–9 класів загальноосвітніх навчальних закладі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4"/>
        </w:rPr>
      </w:pPr>
      <w:r>
        <w:rPr>
          <w:rFonts w:eastAsia="Times New Roman" w:cs="Times New Roman" w:ascii="Times New Roman" w:hAnsi="Times New Roman"/>
          <w:b/>
          <w:i/>
          <w:sz w:val="20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4"/>
        </w:rPr>
        <w:t>із розрахунку 1 година на тиждень (на сайті МОН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</w:rPr>
        <w:t xml:space="preserve"> </w:t>
      </w:r>
    </w:p>
    <w:tbl>
      <w:tblPr>
        <w:tblW w:w="10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834"/>
        <w:gridCol w:w="559"/>
        <w:gridCol w:w="737"/>
        <w:gridCol w:w="722"/>
        <w:gridCol w:w="675"/>
        <w:gridCol w:w="939"/>
      </w:tblGrid>
      <w:tr>
        <w:trPr>
          <w:trHeight w:val="2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№</w:t>
            </w:r>
          </w:p>
        </w:tc>
        <w:tc>
          <w:tcPr>
            <w:tcW w:w="6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Зміст навчального матеріалу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-ть год</w:t>
            </w:r>
          </w:p>
        </w:tc>
        <w:tc>
          <w:tcPr>
            <w:tcW w:w="2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Примітки</w:t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А</w:t>
            </w:r>
          </w:p>
          <w:p>
            <w:pPr>
              <w:pStyle w:val="Normal"/>
              <w:spacing w:before="0" w:after="0"/>
              <w:ind w:right="-88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-I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)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Б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17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 гр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гр.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1. Електронне листування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 xml:space="preserve">4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год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ступний інструктаж з правил техніки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безпеки під час занять в кабінеті інформа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штова служба Інтернету. Електронна скринька та електронне листування. Електронна адреса поштової скриньки.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творення електронної скриньки. 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Надсилання, отримання, перенаправлення повідомлень. Операції над папками та листами. Вкладання файлі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9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тикет електронного листування. Правила безпечного користування електронною скринькою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Використання адресної книж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на робота 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Електронне листування з використанням веб-інтерфейсу. Вкладені файл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ідсумковий урок з тем  «Електронне листуванн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10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2. Моделювання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год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оняття моделі. Поняття предметної галузі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Типи моделе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Форми подання інформаційної моделі: опис, таблиця, формули, схеми та і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Етапи побудови інформаційної моделі. Побудова інформаційних мод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на робота 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будова інформаційних моделе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ідсумковий урок з тем  «Поняття операційної систем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ind w:left="-108" w:right="-9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Тема 3. Алгоритми з повторенням і розгалуженням (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  <w:t>8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год)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Висловлювання. Істинні та хибні висловлювання. Умовне висловлювання. Базові алгоритмічні структур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лгоритми з повторенням. Складання та виконання алгоритмів з повторенням у визначеному навчальному середовищі виконання алгоритмів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актична робота 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ладання та виконання алгоритмів з»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лгоритми з розгалуження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рактична робота №4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кладання та виконання алгоритмів 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кладання та виконання алгоритмів з повторенням і розгалуженням для виконавців у визначеному навчальному середовищі виконання алгоритм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на робота №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кладання та виконання алгоритмів з повторенням і розгалуженням у визначеному навчальному середовищі виконання алгоритмі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Підсумковий урок з теми  «Алгоритми з повторенням і розгалуження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истематизація та узагальнення матеріалу вивченого за I семест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Інструктаж з БЖД.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right="-8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ього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33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6:54:00Z</dcterms:created>
  <dc:creator>Володіна Інна Лазарівна</dc:creator>
  <dc:description/>
  <cp:keywords/>
  <dc:language>en-US</dc:language>
  <cp:lastModifiedBy>Admin</cp:lastModifiedBy>
  <cp:lastPrinted>2014-09-23T09:29:00Z</cp:lastPrinted>
  <dcterms:modified xsi:type="dcterms:W3CDTF">2015-09-10T17:28:00Z</dcterms:modified>
  <cp:revision>27</cp:revision>
  <dc:subject/>
  <dc:title>Календарний план курсу «Інформатика, 9 клас» (35 год</dc:title>
</cp:coreProperties>
</file>